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620" w:leader="none"/>
          <w:tab w:val="left" w:pos="7737" w:leader="none"/>
          <w:tab w:val="left" w:pos="8000" w:leader="none"/>
        </w:tabs>
        <w:spacing w:before="0" w:after="172"/>
        <w:rPr/>
      </w:pPr>
      <w:r>
        <w:rPr/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lineRule="exact" w:line="300"/>
        <w:rPr>
          <w:b/>
          <w:b/>
          <w:sz w:val="32"/>
        </w:rPr>
      </w:pPr>
      <w:r>
        <w:rPr>
          <w:b/>
          <w:sz w:val="32"/>
        </w:rPr>
        <w:t>Appendix D:  TRACS Discrepancy Code Tab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620" w:leader="none"/>
          <w:tab w:val="left" w:pos="7737" w:leader="none"/>
          <w:tab w:val="left" w:pos="8000" w:leader="none"/>
        </w:tabs>
        <w:spacing w:before="0" w:after="17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te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ote: Due to field size restrictions in the TRACS Systems, messages returned to the owners and their agents may be an abbreviated version of the message descriptions in this guide.</w:t>
      </w:r>
    </w:p>
    <w:p>
      <w:pPr>
        <w:pStyle w:val="Note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lineRule="exact" w:line="300"/>
        <w:ind w:left="630" w:hanging="0"/>
        <w:rPr>
          <w:sz w:val="22"/>
          <w:szCs w:val="22"/>
        </w:rPr>
      </w:pPr>
      <w:r>
        <w:rPr>
          <w:sz w:val="22"/>
          <w:szCs w:val="22"/>
        </w:rPr>
        <w:t xml:space="preserve">All TRACS discrepancy codes pertaining to certifications and voucher information are listed in this appendix.  Part 1 contains TRACS Tenant System discrepancy codes and part 2 contains TRACS Voucher System discrepancy codes. </w:t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ind w:left="6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2"/>
        <w:ind w:left="630" w:hanging="0"/>
        <w:rPr/>
      </w:pPr>
      <w:r>
        <w:rPr>
          <w:sz w:val="22"/>
          <w:szCs w:val="22"/>
        </w:rPr>
        <w:t xml:space="preserve">The </w:t>
      </w:r>
      <w:r>
        <w:rPr>
          <w:b/>
          <w:sz w:val="22"/>
          <w:szCs w:val="22"/>
        </w:rPr>
        <w:t>Action-Required</w:t>
      </w:r>
      <w:r>
        <w:rPr>
          <w:sz w:val="22"/>
          <w:szCs w:val="22"/>
        </w:rPr>
        <w:t xml:space="preserve"> column lists codes that indicate correction submission procedures and designate those messages that are informational.</w:t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2"/>
        <w:ind w:left="630" w:hanging="0"/>
        <w:rPr>
          <w:sz w:val="22"/>
          <w:szCs w:val="22"/>
        </w:rPr>
      </w:pPr>
      <w:r>
        <w:rPr>
          <w:sz w:val="22"/>
          <w:szCs w:val="22"/>
        </w:rPr>
        <w:t>Valid codes are:</w:t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2"/>
        <w:ind w:left="3960" w:hanging="0"/>
        <w:rPr/>
      </w:pPr>
      <w:r>
        <w:rPr>
          <w:b/>
          <w:sz w:val="22"/>
          <w:szCs w:val="22"/>
        </w:rPr>
        <w:t>01</w:t>
      </w:r>
      <w:r>
        <w:rPr>
          <w:sz w:val="22"/>
          <w:szCs w:val="22"/>
        </w:rPr>
        <w:t xml:space="preserve"> - Submit correction within 45 days.</w:t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2"/>
        <w:ind w:firstLine="3960"/>
        <w:rPr/>
      </w:pPr>
      <w:r>
        <w:rPr>
          <w:b/>
          <w:sz w:val="22"/>
          <w:szCs w:val="22"/>
        </w:rPr>
        <w:t>02</w:t>
      </w:r>
      <w:r>
        <w:rPr>
          <w:sz w:val="22"/>
          <w:szCs w:val="22"/>
        </w:rPr>
        <w:t xml:space="preserve"> - Submit correction on next submission and/or certification.</w:t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2"/>
        <w:ind w:firstLine="3960"/>
        <w:rPr/>
      </w:pPr>
      <w:r>
        <w:rPr>
          <w:b/>
          <w:sz w:val="22"/>
          <w:szCs w:val="22"/>
        </w:rPr>
        <w:t>03</w:t>
      </w:r>
      <w:r>
        <w:rPr>
          <w:sz w:val="22"/>
          <w:szCs w:val="22"/>
        </w:rPr>
        <w:t xml:space="preserve"> - Informational message; may or may not require correction.</w:t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2"/>
        <w:ind w:firstLine="3960"/>
        <w:rPr/>
      </w:pPr>
      <w:r>
        <w:rPr>
          <w:b/>
          <w:sz w:val="22"/>
          <w:szCs w:val="22"/>
        </w:rPr>
        <w:t xml:space="preserve">04 - </w:t>
      </w:r>
      <w:r>
        <w:rPr>
          <w:sz w:val="22"/>
          <w:szCs w:val="22"/>
        </w:rPr>
        <w:t>Follow up required (For Field Office Use Only)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chapter is organized into the following major sections:</w:t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4400" w:leader="dot"/>
        </w:tabs>
        <w:spacing w:lineRule="exact" w:line="300"/>
        <w:ind w:left="360" w:hanging="0"/>
        <w:rPr>
          <w:sz w:val="22"/>
          <w:szCs w:val="22"/>
        </w:rPr>
      </w:pPr>
      <w:r>
        <w:rPr>
          <w:sz w:val="22"/>
          <w:szCs w:val="22"/>
        </w:rPr>
        <w:t>Part 1</w:t>
      </w:r>
      <w:r>
        <w:fldChar w:fldCharType="begin"/>
      </w:r>
      <w:r>
        <w:rPr>
          <w:sz w:val="22"/>
          <w:szCs w:val="22"/>
        </w:rPr>
        <w:instrText xml:space="preserve">advance \y154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:  TRACS Tenant Discrepancy Code Tables</w:t>
        <w:tab/>
        <w:t>D-2</w:t>
      </w:r>
    </w:p>
    <w:p>
      <w:pPr>
        <w:pStyle w:val="Normal"/>
        <w:tabs>
          <w:tab w:val="clear" w:pos="720"/>
          <w:tab w:val="right" w:pos="14400" w:leader="dot"/>
        </w:tabs>
        <w:spacing w:lineRule="exact" w:line="300"/>
        <w:ind w:left="360" w:hanging="0"/>
        <w:rPr>
          <w:sz w:val="28"/>
          <w:szCs w:val="28"/>
        </w:rPr>
      </w:pPr>
      <w:r>
        <w:rPr>
          <w:sz w:val="22"/>
          <w:szCs w:val="22"/>
        </w:rPr>
        <w:t>Part 2:  TRACS Voucher Discrepancy Code Tables</w:t>
        <w:tab/>
        <w:t>D-2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720" w:right="720" w:gutter="0" w:header="1238" w:top="1294" w:footer="562" w:bottom="6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3960" w:leader="none"/>
          <w:tab w:val="left" w:pos="4320" w:leader="none"/>
        </w:tabs>
        <w:spacing w:lineRule="exact" w:line="300"/>
        <w:ind w:left="630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56"/>
        <w:gridCol w:w="5336"/>
        <w:gridCol w:w="6300"/>
        <w:gridCol w:w="1308"/>
      </w:tblGrid>
      <w:tr>
        <w:trPr>
          <w:tblHeader w:val="true"/>
          <w:cantSplit w:val="true"/>
        </w:trPr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0" w:after="172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b/>
                <w:sz w:val="32"/>
              </w:rPr>
              <w:t>Part 1:  TRACS Tenant Discrepancy Code Tables</w:t>
            </w:r>
          </w:p>
        </w:tc>
      </w:tr>
      <w:tr>
        <w:trPr>
          <w:tblHeader w:val="true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/>
            </w:pPr>
            <w:r>
              <w:rPr>
                <w:sz w:val="22"/>
              </w:rPr>
              <w:t>T</w:t>
            </w:r>
            <w:r>
              <w:rPr>
                <w:b/>
                <w:color w:val="FFFFFF"/>
                <w:sz w:val="22"/>
              </w:rPr>
              <w:t>RACS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de</w:t>
            </w:r>
          </w:p>
        </w:tc>
        <w:tc>
          <w:tcPr>
            <w:tcW w:w="5336" w:type="dxa"/>
            <w:tcBorders>
              <w:top w:val="single" w:sz="4" w:space="0" w:color="000000"/>
              <w:left w:val="doub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Description</w:t>
            </w:r>
          </w:p>
        </w:tc>
        <w:tc>
          <w:tcPr>
            <w:tcW w:w="6300" w:type="dxa"/>
            <w:tcBorders>
              <w:top w:val="single" w:sz="4" w:space="0" w:color="000000"/>
              <w:left w:val="doub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ecommended Solution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Action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sz w:val="22"/>
              </w:rPr>
            </w:pPr>
            <w:r>
              <w:rPr>
                <w:b/>
                <w:color w:val="FFFFFF"/>
                <w:sz w:val="22"/>
              </w:rPr>
              <w:t>Required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D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allowance for dependents differs from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number of dependents; recalculate total allowance for depen</w:t>
              <w:softHyphen/>
              <w:t>dent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DI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adjusted income differs from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care/special status codes; recalculate total allowance and annual incom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HE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allowance for handicapped expenses dif</w:t>
              <w:softHyphen/>
              <w:t>fers from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special status/care code (H); recalculate handicapped expense, income and allowance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ME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allowance for medical expenses dif</w:t>
              <w:softHyphen/>
              <w:t>fers from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head/spouse/adult co-tenant with E/H special status code; recalculat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NI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annual income differs from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alculate member incomes, income from assets, and annual incom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P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assistance payment differs from reported value.  No override se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alculate gross rent, TTP, and assistance payment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nter the appropriate overrid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SI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income from assets differs from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hoose greater of imputed in</w:t>
              <w:softHyphen/>
              <w:t>come from assets or actual yearly income from asset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CE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hild care allowance for working differs from reported expense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care code and age of child(ren); recalculate child care expense for working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0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ffective date cannot be greater than next recertification dat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certification with the correct effective date and next recertification dat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0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ext recertification date not sub</w:t>
              <w:softHyphen/>
              <w:t>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provided next recertification date; no correction require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0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ext recertification date exceeds one year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next recertification date; cannot be &gt; one year from effective date.  TRACS provided a calculated dat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05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mployment income of child included in annual incom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xclude employment income of child; recalculate incom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0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Apparent late certification.  Effective Date is after next annual Recertification dat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he effective date submitted in the annual recertification is greater than the next recertification date of the certification it supersedes.  Verify and correct Effective Date and /or Recertification Dat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0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ffective date precedes move-in dat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ind w:right="96" w:hanging="0"/>
              <w:rPr>
                <w:sz w:val="22"/>
              </w:rPr>
            </w:pPr>
            <w:r>
              <w:rPr>
                <w:sz w:val="22"/>
              </w:rPr>
              <w:t>Verify effective date and move-in date reported; revise one or both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0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ffective date submitted for annual recertification begins after first day of month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effective date of recertifi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1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enant signature date not provided on 5005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date tenant signed certifi</w:t>
              <w:softHyphen/>
              <w:t>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1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wner signature date not provided on 50059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date owner signed certifi</w:t>
              <w:softHyphen/>
              <w:t>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1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dult member listed on more than one certification active in same perio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search and take appropriate steps to resolve duplicate subsidy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1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 unit is occupied by multiple households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unit number and household identifi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28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1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Household Member is reported as Handicapped, Not Handicapped in previous cert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reported disability; correct if necessary.</w:t>
            </w:r>
          </w:p>
          <w:p>
            <w:pPr>
              <w:pStyle w:val="Normal"/>
              <w:widowControl/>
              <w:spacing w:before="60" w:after="60"/>
              <w:ind w:firstLine="4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1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Previous head of household does not match current head of househol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head of household on current and previous certifications; correct if necessary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2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urrent assets decreased from previous certification by more than 20% and more than $50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mpare the assets listed on current and previous certification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2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urrent income decreased from previous certification by more than 20% and more than $50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mpare the income listed on current and previous certification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2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income status code submitted for Post-81 Section 8 annual or interim recert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annual income amount and income limit; correct income status cod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2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ousehold member was previously handicapped; not handicapped in current cert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current and previously reported disability; correct if necessary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2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ousehold composition has changed from previous cert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household members on current and previous certifications; correct if necessary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2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Lower income limit reported as zero at move-in or initial cert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Lower income limit must be &gt; zero at move-in or initial certifi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2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terim effective is after next annual recertification dat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and correct certification effective date and/or next recertification dat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1003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3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Income exception code not submitted for household receiving Section 8 after 7/1/84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me exception code submitted for a unit not receiving 84 assistanc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Verify income exception code and submit appropriate values, if applicable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valid income exception code (VL, CV, ET, EDT, EIT, AA, EAT, or EP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3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n income exception code was entered for post-8/1/84 Section 8 recipien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he certification indicates that the family began receiving assistance on or after 8/1/1984.  An income exemption code was also submitted.  These two conditions appear inconsistent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3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Lower income limit reported as zero at annual or interim recertifi</w:t>
              <w:softHyphen/>
              <w:t>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Lower income limit must be &gt; zero at annual or interim recertifi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35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urrent Assets Amount increased by &gt; 20% + &gt;$500 from previous cert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mpare the assets listed on the current and previous certifi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3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urrent Income Amount increased by &gt; 20% + &gt;$500 from previous cert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mpare the income listed on the current and previous certifi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4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waiver or qualifying family member for 811 PRAC/202 PAC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t annual or interim recertification the household must contain a disables family member age 18 or older, specify a disabled waiver, or specify a survivor statu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4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waiver or qualifying family member for Section 202 PRAC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t annual or interim recertification the household must contain an elderly member or specify an age waiver, near elderly waiver, or survivor statu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4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waiver or qualifying family member for 202/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t annual or interim recertification the household must contain a disabled family member age 18 or older or specify a disabled waiver or survivor statu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5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ntract number submitted for non-Section 8 projec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move contract number for non-Section 8 units on next submiss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5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Move in to project date cannot exceed TRACS processed date plus one month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reported move into project dat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5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Member birth date is after effective date of the cert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birth date of member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6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n IC submitted for a 236 project should have a project number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added the project number and stored the IC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6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n IC submitted for a 236 project should have a secondary subsidy type code of “S”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added the secondary subsidy code “S” and stored the IC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6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n IC submitted for a 236 project should have a secondary subsidy type and project #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added the secondary subsidy code “S” and the project number and stored the IC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7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previous housing code submitted for move-i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previous housing code (1, 2, 3, 4, 5 or 6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7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displacement status code submitted for move-i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displacement status code (1, 2, 3 or 4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8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lderly family status code o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Resubmit the certification with the Special Status Code set to “E”.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8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special status code submitted for non-elderly household member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elderly status code and age of the household member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8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or blank sex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the appropriate sex code (F, M or Blank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85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Full-time student status code “F” not permitted when member’s age is less than 1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heck special status code and the age of the household member.  Correct or leave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08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/blank relationship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Submit an appropriate relationship code (H, S, D, K, O, F, L or N 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0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or blank income exception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income exception code (VL, CV, ET, EDT, EIT, AA, EAT or EP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526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0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or blank able to work care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 able to work care code (C, H or CH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157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1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/blank income type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-10044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type code on next submiss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1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or blank income status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income status code (1=Lower; 2=Very Low, 3 = Extremely Low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1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or blank eligibility universe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the correct eligibility universe code (1 or 2) on the next submiss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42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15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or blank Section 8 assistance 7/01/84 indicator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either “Y” or “N” on next submiss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429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1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enant not eligible for rent supp based on assistance payment amoun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For init cert or move-in, rent supp assistance must be  &gt;= 10% of gross rent unless an income (INC) waiver was grante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3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widowControl/>
              <w:spacing w:before="60" w:after="60"/>
              <w:rPr>
                <w:sz w:val="22"/>
              </w:rPr>
            </w:pPr>
            <w:r>
              <w:rPr>
                <w:sz w:val="22"/>
              </w:rPr>
              <w:t>Security deposit is now being collected by TRACS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nter the security deposit amount and resubmit the transaction as a correc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4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next recertification date repor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ext recertification date cannot exceed certification effective date plus one year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ext recert date is effective date plus one year unless alternative next recert date approved by HU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4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y low income limit is reported as zero or blank for Section 8 or PRAC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subsidy type and submit very low income limit for Section 8 or PRAC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4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income exceeds the lower and very low income limi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lower and very low income limits.  Recalculate incom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5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ousehold member reported more than once on this cert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each member’s last name, first name, birth date and SS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55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y low income limit submitted, but subsidy type is not Section 8 or PRAC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subsidy type and leave blank if subsidy type is not Section 8 or PRAC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5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me status code reported for  tenant in a non-Section 8 uni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income type and tenant income status.  If it isn’t Section 8, leave the field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5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or blank current subsidy indicator repor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“Y” or “N” on next submiss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6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ligibility universe code reported for non-Section 8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subsidy type and submit on next submission.  If subsidy type isn’t Section 8, leave the field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6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Previous housing code reported for certification code other than move-i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certification type.  If not a move-in, leave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6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ection 7/01/84 assistance indicator reported for a non-Section 8 uni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and correct subsidy type on next submission.  If subsidy type isn’t Section 8, leave the field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6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urrent subsidy type is not consistent with last submiss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Verify and correct subsidy type, if appropriate.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7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Displacement status code was reported for other than move-i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certification type and omit  the code if certification type is not a move i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7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me exception code reported for a non-Section 8 tenan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and correct subsidy type on next submission.  If subsidy type is not Section 8, leave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7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ethnicity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ethnicity code (0, 1 or 2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8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ble to work care code reported for ineligible family member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and correct relationship code, age or able to work care cod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8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lderly special status code can apply only to relationship code “H”, “S” or “K”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relationship code and status cod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8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Full-time student special status code incompatible with reported household composition.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relationship code, age and status cod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8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andicapped special status code (“H”) is incompatible with household composi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relationship code and status cod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8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ousehold has a live-in attendant but no handicapped or elderly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Verify household composition.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8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WARNING: Section 202 PRAC unit has more than one bedroom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number of bedrooms and submit a correc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8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income exceeds the very low income limit for a PRAC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very low income limits.  Recalculate incom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9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hild care expense claimed, but there are no children under the age of 13 in the househol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age of child or children.  Recalculate child care expens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9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he certification effective date must occur before the voucher dat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certification effective date and voucher date reporte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9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ead, spouse or co-head is less than 15 years of ag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relationship code, age or birth date and correct if necessary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9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Project and contract number on MAT70 differs from the current TRACS cert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he project and contract number from the current certification will be used by TRACS to process the MAT70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9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enant transferred into an occupied uni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unit occupancy.  Submit a correction if neede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19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enant moved into an occupied uni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unit occupancy.  Submit a correction if neede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0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his action changes the certification in force.  The future gross rent change remains on fil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is action against the future gross rent change.  Submit correction if require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1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SSN was submitted.  TRACS created a temporary identification number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Use the TRACS temporary identification number on all transactions until the tenant provides a SSN.  Use the head of household ID change procedure to replace the temporary ID with a SS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1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ther member income/full-time student income cannot be greater than $48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family member’s earned incom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2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secondary subsidy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Submit a correction with a valid secondary subsidy code. 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TE: Secondary subsidy applies only to 236 tenants with a deeper subsidy; submit correction with spaces or “S” as appropriat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2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household assistance status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a valid household assistance status cod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2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member eligibility code and relationship code combination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a valid member eligibility code and relationship code combin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25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relationship code for member eligibility code “IC”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a valid member eligibility code and relationship code combin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2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relationship code for member eligibility code “IP”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a valid member eligibility code and relationship code combin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2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household assistance status code “N” submitted for subsidy typ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a valid household assistance status code and subsidy type combination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TE: Household assistance status “N” is invalid when subsidy type is Section 8, RAP, Rent Supplement or Section 236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2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household assistance status code “E” when members are ineligibl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a household assistance status matching the family composi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2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assistance status code “C” for move-in date or family composi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consistent assistance status, eligibility, and move-in date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TE: Assistance status code “C” is invalid if the family was not a tenant as of June 19, 1995 or if there are ineligible family member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3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assistance status code “P” when family composition not mix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consistent assistance status and family composi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3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assistance status code “T” submitted for family composition when family composed of all eligible members or members awaiting verifica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consistent assistance status and family composition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TE: Assistance status code “T” is invalid for a family with all eligible members or members awaiting verifi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3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household assistance status code, “F” submitted for the family composi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consistent assistance status and family composition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TE: Household assistance status “F is valid only if there is a family member pending verifi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3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household assistance status code submitted for a subsidy type not affected by the Non-citizen rul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a consistent assistance status and subsidy type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TE: Household assistance status code must be “N” for BMIR, 202 PRAC, 811 PRAC or 202/162 PAC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3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special status code, “F” submitted for the relationship cod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ion with consistent special status and relationship code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TE: A co-head or “none of the above” cannot be designated as a full-time student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3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secondary subsidy code submitted for subsidy typ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a correction with a valid secondary subsidy code and subsidy typ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3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econdary subsidy code not required until the Noncitizen Rule effective date of June 19, 199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at the certification effective date is prior to the Noncitizen Rule effective date of June 19, 1995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3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ousehold Assistance Code is not required until the Noncitizen Rule effective date of June 19, 199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at the certification effective date is prior to the Noncitizen Rule effective date of June 19, 1995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3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Member eligibility code is not required until the Noncitizen Rule effective date of June 19, 1995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at the certification effective date is prior to the Noncitizen Rule effective date of June 19, 1995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4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MAT70 TTP differs from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alculate TTP on appropriate worksheet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4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BodyText2"/>
              <w:spacing w:before="60" w:after="60"/>
              <w:rPr/>
            </w:pPr>
            <w:r>
              <w:rPr/>
              <w:t>TRACS calculated MAT70 TR differs from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alculate tenant rent on appropriate worksheet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4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MAT70 AP differs from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alculate gross rent, TTP, and assistance payment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5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ecurity Deposit should equal the greater of total tenant payment or $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heck the security deposit guidelines in the 4350.3 Handbook for 202 PAC, 202/811 PRAC.  Resubmit the transaction as a correc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5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Late – MO/YR in Trans Effect Date is more than 3 mos. Older than voucher date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oucher Dat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stored the certification.  No action required.  MO/YR transaction effective date may be up to 3 months older than the voucher date but no more than 3 months.  Forewarning: This edit becomes fatal in the futur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5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Household must be terminated before an initial certification (IC) is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stored the certification.  No action is require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5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ecurity Deposit for this Section 8 program should equal on month’s TTP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heck the security deposit guidelines in the 4350.3 Handbook for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  <w:tab w:val="right" w:pos="3960" w:leader="none"/>
                <w:tab w:val="left" w:pos="4320" w:leader="none"/>
              </w:tabs>
              <w:spacing w:before="60" w:after="60"/>
              <w:ind w:left="339" w:hanging="339"/>
              <w:rPr>
                <w:sz w:val="22"/>
              </w:rPr>
            </w:pPr>
            <w:r>
              <w:rPr>
                <w:sz w:val="22"/>
              </w:rPr>
              <w:t>New Construction (with AHAP executed before 11/05/7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  <w:tab w:val="right" w:pos="3960" w:leader="none"/>
                <w:tab w:val="left" w:pos="4320" w:leader="none"/>
              </w:tabs>
              <w:spacing w:before="60" w:after="60"/>
              <w:ind w:left="339" w:hanging="339"/>
              <w:rPr>
                <w:sz w:val="22"/>
              </w:rPr>
            </w:pPr>
            <w:r>
              <w:rPr>
                <w:sz w:val="22"/>
              </w:rPr>
              <w:t>New Construction FMHA (RHS 515 with Section 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  <w:tab w:val="right" w:pos="3960" w:leader="none"/>
                <w:tab w:val="left" w:pos="4320" w:leader="none"/>
              </w:tabs>
              <w:spacing w:before="60" w:after="60"/>
              <w:ind w:left="339" w:hanging="339"/>
              <w:rPr>
                <w:sz w:val="22"/>
              </w:rPr>
            </w:pPr>
            <w:r>
              <w:rPr>
                <w:sz w:val="22"/>
              </w:rPr>
              <w:t>Substantial Rehab (with AHAP executed before 02/20/8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  <w:tab w:val="right" w:pos="3960" w:leader="none"/>
                <w:tab w:val="left" w:pos="4320" w:leader="none"/>
              </w:tabs>
              <w:spacing w:before="60" w:after="60"/>
              <w:ind w:left="339" w:hanging="339"/>
              <w:rPr>
                <w:sz w:val="22"/>
              </w:rPr>
            </w:pPr>
            <w:r>
              <w:rPr>
                <w:sz w:val="22"/>
              </w:rPr>
              <w:t>State Agency (with AHAP executed before 02/29/80)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submit the transaction as a correc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6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ecurity Deposit for this Sec 8 program should be equal to the greater of TTP or $50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heck the security deposit guidelines in the 4350.3 Handbook for the following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9" w:leader="none"/>
                <w:tab w:val="right" w:pos="3960" w:leader="none"/>
                <w:tab w:val="left" w:pos="4320" w:leader="none"/>
              </w:tabs>
              <w:spacing w:before="60" w:after="60"/>
              <w:ind w:left="339" w:hanging="270"/>
              <w:rPr>
                <w:sz w:val="22"/>
              </w:rPr>
            </w:pPr>
            <w:r>
              <w:rPr>
                <w:sz w:val="22"/>
              </w:rPr>
              <w:t>Property Dispos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9" w:leader="none"/>
                <w:tab w:val="right" w:pos="3960" w:leader="none"/>
                <w:tab w:val="left" w:pos="4320" w:leader="none"/>
              </w:tabs>
              <w:spacing w:before="60" w:after="60"/>
              <w:ind w:left="339" w:hanging="270"/>
              <w:rPr>
                <w:sz w:val="22"/>
              </w:rPr>
            </w:pPr>
            <w:r>
              <w:rPr>
                <w:sz w:val="22"/>
              </w:rPr>
              <w:t>Section 202 (with Sec 8 or PAC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9" w:leader="none"/>
                <w:tab w:val="right" w:pos="3960" w:leader="none"/>
                <w:tab w:val="left" w:pos="4320" w:leader="none"/>
              </w:tabs>
              <w:spacing w:before="60" w:after="60"/>
              <w:ind w:left="339" w:hanging="270"/>
              <w:rPr>
                <w:sz w:val="22"/>
              </w:rPr>
            </w:pPr>
            <w:r>
              <w:rPr>
                <w:sz w:val="22"/>
              </w:rPr>
              <w:t>State Agency (with AHAP executed on or after 02/29/8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9" w:leader="none"/>
                <w:tab w:val="right" w:pos="3960" w:leader="none"/>
                <w:tab w:val="left" w:pos="4320" w:leader="none"/>
              </w:tabs>
              <w:spacing w:before="60" w:after="60"/>
              <w:ind w:left="339" w:hanging="270"/>
              <w:rPr>
                <w:sz w:val="22"/>
              </w:rPr>
            </w:pPr>
            <w:r>
              <w:rPr>
                <w:sz w:val="22"/>
              </w:rPr>
              <w:t>New Construction (with AHAP executed on or after 11/05/7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39" w:leader="none"/>
                <w:tab w:val="right" w:pos="3960" w:leader="none"/>
                <w:tab w:val="left" w:pos="4320" w:leader="none"/>
              </w:tabs>
              <w:spacing w:before="60" w:after="60"/>
              <w:ind w:left="339" w:hanging="270"/>
              <w:rPr>
                <w:sz w:val="22"/>
              </w:rPr>
            </w:pPr>
            <w:r>
              <w:rPr>
                <w:sz w:val="22"/>
              </w:rPr>
              <w:t>Substantial Rehab (with AHAP executed on or after 02/20/80)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ind w:left="69" w:hanging="0"/>
              <w:rPr>
                <w:sz w:val="22"/>
              </w:rPr>
            </w:pPr>
            <w:r>
              <w:rPr>
                <w:sz w:val="22"/>
              </w:rPr>
              <w:t>Resubmit the transaction as a correc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6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ecurity Deposit for this Sec 8 program may not exceed TTP.1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heck the security deposit guidelines in the 4350.3 Handbook for the Loan Management Set-Aside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submit the transaction as a correc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6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student status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student’s status and submit a correction containing a valid cod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6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Previous subsidy should be blank for a move-in certification.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Verify transaction type and resubmit, if appropriate.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28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status code submitted for family member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 xml:space="preserve">Codes are </w:t>
            </w: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(Joint custody dependent – no dependent allowance), </w:t>
            </w:r>
            <w:r>
              <w:rPr>
                <w:b/>
                <w:sz w:val="22"/>
              </w:rPr>
              <w:t>E</w:t>
            </w:r>
            <w:r>
              <w:rPr>
                <w:sz w:val="22"/>
              </w:rPr>
              <w:t xml:space="preserve"> (elderly), </w:t>
            </w:r>
            <w:r>
              <w:rPr>
                <w:b/>
                <w:sz w:val="22"/>
              </w:rPr>
              <w:t>H</w:t>
            </w:r>
            <w:r>
              <w:rPr>
                <w:sz w:val="22"/>
              </w:rPr>
              <w:t xml:space="preserve"> (handicapped), </w:t>
            </w:r>
            <w:r>
              <w:rPr>
                <w:b/>
                <w:sz w:val="22"/>
              </w:rPr>
              <w:t>J</w:t>
            </w:r>
            <w:r>
              <w:rPr>
                <w:sz w:val="22"/>
              </w:rPr>
              <w:t xml:space="preserve"> (Joint custody dependent – resides with family receiving dependent allowance), </w:t>
            </w:r>
            <w:r>
              <w:rPr>
                <w:b/>
                <w:sz w:val="22"/>
              </w:rPr>
              <w:t>K</w:t>
            </w:r>
            <w:r>
              <w:rPr>
                <w:sz w:val="22"/>
              </w:rPr>
              <w:t xml:space="preserve"> (Joint custody dependent – resident 50% or more in unit), </w:t>
            </w:r>
            <w:r>
              <w:rPr>
                <w:b/>
                <w:sz w:val="22"/>
              </w:rPr>
              <w:t>S</w:t>
            </w:r>
            <w:r>
              <w:rPr>
                <w:sz w:val="22"/>
              </w:rPr>
              <w:t xml:space="preserve"> (full-time student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0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Incorrect race code submitted for American Indian or Alaska nativ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Submit correct race code “Y” or leave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0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Incorrect race code submitted for Asia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race code “Y” or leave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0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Incorrect race code submitted for Black or African America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race code “Y” or leave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0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race code submitted from Native Hawaiian or other Pacific Islander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race code “Y” or leave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708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05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race code submitted for Whit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race code “Y” or leave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E306 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Incorrect race code submitted for Other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race code “Y” or leave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0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Incorrect race code submitted for Declined to Repor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ubmit correct race code “Y” or leave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2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me of (L)  live-in attendant or (N) None of the Above included in household incom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Exclude all income of household members with a relationship code of Live-in or None of the Above.  Recalculate income and resubmit certifi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2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valid member eligibility code submitt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Submit a correction with a valid member eligibility code (EC, EN, IC, IN, IP, PV, ND, or XX)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4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waiver or qualifying family member for Section 202 PRAC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t move-in or initial certification the household must contain an elderly family member or specify an age or near elderly waiver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4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waiver or qualifying family member for Section 811 PRAC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t move-in or initial certification the household must contain a disabled family member age 18 or older or specify a disabled waiver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45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o waiver or qualifying family member for Section 202/162 PAC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At move-in or initial certification the household must contain a disabled family member age 18 or older or specify a disabled waiver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4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color w:val="000000"/>
                <w:sz w:val="24"/>
                <w:szCs w:val="24"/>
              </w:rPr>
              <w:t>Certification recorded. Household member was previously an eligible non-citizen with no SSN.  Now ineligible non-citizen with no SS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color w:val="000000"/>
                <w:sz w:val="24"/>
                <w:szCs w:val="24"/>
              </w:rPr>
              <w:t>Household member cannot change status from eligible to ineligible in order to bypass disclosure requirements Verify that status has change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E34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tification recorded.  Household member under 6 years of age has no SSN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wner/Agent has 90 days to provide valid SSN.  In some cases OA can provide additional 90 days.  Correct certification within 180 days and re-submit. If resident does not provide SSN, begin steps to terminate tenancy,  Refer to Notice 10-08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color w:val="000000"/>
                <w:sz w:val="24"/>
                <w:szCs w:val="24"/>
              </w:rPr>
              <w:t>CE35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usehold submitted with a relationship of “L”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D has added two new relationship codes of F = Foster child/Adult and N = None of the Above.  If those codes are more appropriate, correct and re-submit.  If the member is a live-in aide, disregard this messag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5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ant rent calculation does not follow the standard rule.  Rent override code us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f override of standard tenant rent was intended, no action required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5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nant rent calculation does not follow the standard rule for PRAC.  Rent override code us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f override of standard tenant rent was intended, no action required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55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enuating Circumstances Code used when tenant signature date is present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t be corrected within 45 days.  Extenuating circumstances codes provide HUD with an explanation of why a certification is not signed.  If all adults have signed the 50059, remove the extenuating circumstances code and re-submit.  If appropriate signatures have not been collected, use the appropriate extenuating circumstances code and remove the tenant signature dat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5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alid Extenuating Circumstances Code used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t be corrected within 45 days.  Extenuating circumstances codes provide HUD with an explanation of why a certification is not signed.  If all adults have signed the 50059, remove the extenuating circumstances code and re-submit.  If appropriate signatures have not been collected, use a valid extenuating circumstances code.  1 = Medical, 2 = Late annual certification due to accommodation or extenuating circumstances, 3 = Late annual certification due to owner/agent delay, 4 = Late annual certification due to third party delay (Guardian), 5 = Military deployment, 6 = Eviction, 7 = Court order, 8 = No signature Required, 9 = No signature required for 60 days, 10 = Other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5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tification Not Sign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F the tenant is unable to sign for a legitimate reason, you must document the file and explain why there is no signature and explain when or if a signature will be obtained. Resubmit the certification as a correction when/if tenant signs.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5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V Correction Indicator included on cert with a current or future effective date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V indicators are used to denote certifications that are corrected or created as a result of using the EIV reports.  It is not generally used for a current certific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5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alid EIV Indicator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V indicator is “Y” or the field is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6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M submitted for a PRAC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t be corrected within 45 days.  PRAC program is not subject to Termination.  Rent is the greater of 10% of annual income or 30% of adjusted incom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6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SN Benefits Claim Number entered as 999999999. This is not a valid entry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er a valid SSN of the claimant (usually deceased spouse or parent) or leave field blank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6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TP at RAD Conversion has value when property is not Section 8 RA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/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63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TP at RAD Conversion has Value on most recent certification.  New certification does not have value and is not a correc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/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64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TP at RAD Conversion is different from previous certification and new certification is not a correction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\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65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TP Before Override field has a value but no “Y” in Rent Override fiel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ther add a “Y” to Rent Override field and provide new rent value or remove value from TTP Before Override fiel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66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nt Override field set to “Y” but no value included in the TTP Before Override fiel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t be corrected within 45 days.  Either remove “Y” from Rent Override field or add value to TTP Before Override fiel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6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rrent TTP is less than TTP AT RA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\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68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nt Override field set to “Y” and TTP is greater than calculated TTP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rmally, rent override is lower than calculated rent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69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alid Tax Credit Building Identification Number (BIN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f applicable. For example: VA0312345.  Required if the unit is part of a low income tax credit building.  Note:  Do not fill the field unless there is a valid BIN.  A valid BIN is in the format SSYYNNNNN where SS is the state postal abbreviation, YY is the last 2 digits of the allocation year and NNNNN is 5 digits.  YY can be in the range 85-99 and 00-13 and so forth.  If YY is either 19 or 20, the year is not vali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70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set disposed of for less than market value is included when divested date is over 2 years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t be corrected within 45 days.  Disposed assets are considered for 2 years from the date the resident sold/gave away the asset.  Either correct the divested date or do not include the asset in the “income from asset” calculation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387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valid SSN Exception Cod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lid Exception codes are C, E, M, and Blank.  Resubmit with a valid cod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</w:tr>
      <w:tr>
        <w:trPr>
          <w:trHeight w:val="672" w:hRule="atLeast"/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VOA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ash value of an asset is zero, but actual yearly income from asset is valued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information and submit a correction if necessary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HA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elderly allowance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“E” or “H” special status codes for the Head of Household, Spouse or Adult Co-head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GR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gross rent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contract rent and utility allowance on HUD-approved rent schedul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IA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imputed income from assets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passbook rate, and recalculate the imputed income from asset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DP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number of dependents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alculate the number of dependents based upon relationship, age and special statu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FL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number of Live-ins/None of the Above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alculate the total number of members listed with the relationship code of “L” or “N”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FM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number of family members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alculate the number of family members excluding foster children and live-in attendant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AI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3% of annual income differs from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alculate the annual income and 3% of annual incom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A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total allowances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all allowances, care codes, and special status codes and recalculate the allowance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CVA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total cash value of assets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values submitted and recalculate the total cash value of asset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EI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total employment or business income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values submitted and recalculate the employment or business income including all income codes that now fall into that category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NAI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income from all sources except assets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values submitted and recalculate the total income from all sources except asset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OI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total other income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values submitted and recalculate total other income including all of the current income codes that fall into this category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PEI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total social security and pension income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values submitted and recalculate total social security and pension income including all of the current income codes that fall into this category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PUI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total public assistance income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values submitted and recalculate total public assistance income including all of the current income codes that fall into this category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R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tenant rent differs from the reported value. No override se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>Recalculate tenant rent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Enter the appropriate override.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TP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total tenant payment differs from the reported value.  No override set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Recalculate the total tenant payment (TTP) 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Enter the appropriate override.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YIA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total actual yearly income from assets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values submitted and recalculate the total actual yearly income from assets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R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TRACS calculated utility reimbursement differs from the reported value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calculate: If the utility allowance is greater than TTP, subtract TTP from utility allowance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</w:tbl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2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2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960" w:leader="none"/>
          <w:tab w:val="left" w:pos="4320" w:leader="none"/>
        </w:tabs>
        <w:spacing w:before="0" w:after="172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720" w:right="720" w:gutter="0" w:header="1239" w:top="1295" w:footer="560" w:bottom="61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63"/>
        <w:gridCol w:w="1191"/>
        <w:gridCol w:w="5380"/>
        <w:gridCol w:w="5380"/>
        <w:gridCol w:w="1321"/>
      </w:tblGrid>
      <w:tr>
        <w:trPr>
          <w:tblHeader w:val="true"/>
          <w:cantSplit w:val="true"/>
        </w:trPr>
        <w:tc>
          <w:tcPr>
            <w:tcW w:w="1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100" w:after="10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Part 2:  TRACS Voucher Discrepancy Code Tables</w:t>
            </w:r>
          </w:p>
        </w:tc>
      </w:tr>
      <w:tr>
        <w:trPr>
          <w:tblHeader w:val="true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RACS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de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oucher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Field</w:t>
            </w:r>
          </w:p>
        </w:tc>
        <w:tc>
          <w:tcPr>
            <w:tcW w:w="5380" w:type="dxa"/>
            <w:tcBorders>
              <w:top w:val="single" w:sz="4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Description</w:t>
            </w:r>
          </w:p>
        </w:tc>
        <w:tc>
          <w:tcPr>
            <w:tcW w:w="5380" w:type="dxa"/>
            <w:tcBorders>
              <w:top w:val="single" w:sz="4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ecommended Solution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6" w:space="0" w:color="000000"/>
              <w:bottom w:val="single" w:sz="6" w:space="0" w:color="FFFFFF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Action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jc w:val="center"/>
              <w:rPr>
                <w:sz w:val="22"/>
              </w:rPr>
            </w:pPr>
            <w:r>
              <w:rPr>
                <w:b/>
                <w:color w:val="FFFFFF"/>
                <w:sz w:val="22"/>
              </w:rPr>
              <w:t>Required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d total number of units in contract is less than the reported number of units receiving subsidy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reported units in contract and reported units receiving subsidy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d Total Unit in Contract is not equal to the reported sum of units receiving subsidy, vacant units and market rent units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units in contract and sum of all units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dunits in billing is greater than reported number of units receiving subsidy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reported units in billing and units receiving subsidy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Section 8 type code submitted for Section 8 contract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Section 8 type code (1, 2, 3, or 4); if not Section 8, leave blank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ection 8 type indicator is not required for non Section 8 subsidy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/correct subsidy type on next submission; if not Section 8, leave blank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/>
            </w:pPr>
            <w:r>
              <w:rPr>
                <w:sz w:val="22"/>
              </w:rPr>
              <w:t xml:space="preserve">Incorrect HAP signed on/after 10/1/81 indicator submitted.  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/submit correct HAP signed on/after 10/1/81 indicator (Y or N or spaces)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AP signed on/after 10/1/81 indicator reported for non Section 8 contract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and correct subsidy type; if non Section 8, leave blank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HAP contract effective on/after 10/1/81 indicator submitted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/submit correct HAP contract effective on/after 10/1/81 indicator (Y or N)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AP contract effective on/after 10/1/81 indicator reported for non Section 8 contract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and correct subsidy type; if non Section 8, leave blank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Incorrect HAP contract signed on/after 10/3/84 indicator submitted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/submit contract signed on/after 10/3/84 indicator (Y or N)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15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AP contract signed on/after 10/3/84 indicator reported for non Section 8 contract.</w:t>
            </w:r>
          </w:p>
        </w:tc>
        <w:tc>
          <w:tcPr>
            <w:tcW w:w="5380" w:type="dxa"/>
            <w:tcBorders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and correct subsidy type; if non Section 8, leave blank.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16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HAP contract signed on/after 10/3/84 indicator not required.</w:t>
            </w:r>
          </w:p>
        </w:tc>
        <w:tc>
          <w:tcPr>
            <w:tcW w:w="5380" w:type="dxa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/correct Section 8 type or HAP contract signed on/after 10/3/84 indicator.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Reported total exceptions not equal to the sum of tenant and allocated project-based exceptions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otal exceptions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E0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tract number does not exist in TRACS database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voucher contract number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E0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ject number does not exist in TRACS database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voucher project number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Number of units receiving subsidy is greater than the total contracted units.</w:t>
            </w:r>
          </w:p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rrect Total Units in contract and/or Number of Units receiving subsidy and resubmit the voucher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960" w:leader="none"/>
                <w:tab w:val="left" w:pos="4320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umber of subsidized units in billing&gt;the total authorized units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subsidized units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E0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Reported contract units are greater than total authorized units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contract units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E0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he unrequested payment amount is greater than the available amount authorized on the original voucher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requested amount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VE0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he reported total voucher amount is greater than the TRACS calculated total voucher amount.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Verify the requested amount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</w:tr>
    </w:tbl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before="0" w:after="172"/>
        <w:rPr/>
      </w:pPr>
      <w:r>
        <w:rPr/>
      </w:r>
    </w:p>
    <w:sectPr>
      <w:type w:val="continuous"/>
      <w:pgSz w:orient="landscape" w:w="15840" w:h="12240"/>
      <w:pgMar w:left="720" w:right="720" w:gutter="0" w:header="1239" w:top="1295" w:footer="560" w:bottom="6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altName w:val="Book Antiqua"/>
    <w:charset w:val="00"/>
    <w:family w:val="roma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right" w:pos="14400" w:leader="none"/>
      </w:tabs>
      <w:rPr/>
    </w:pPr>
    <w:r>
      <w:fldChar w:fldCharType="begin"/>
    </w:r>
    <w:r>
      <w:rPr>
        <w:sz w:val="24"/>
        <w:rFonts w:cs="CG Times;Times New Roman" w:ascii="CG Times;Times New Roman" w:hAnsi="CG Times;Times New Roman"/>
      </w:rPr>
      <w:instrText xml:space="preserve">advance \d4</w:instrText>
    </w:r>
    <w:r>
      <w:rPr>
        <w:rFonts w:cs="CG Times;Times New Roman" w:ascii="CG Times;Times New Roman" w:hAnsi="CG Times;Times New Roman"/>
        <w:sz w:val="24"/>
      </w:rPr>
    </w:r>
    <w:r>
      <w:rPr>
        <w:sz w:val="24"/>
        <w:rFonts w:cs="CG Times;Times New Roman" w:ascii="CG Times;Times New Roman" w:hAnsi="CG Times;Times New Roman"/>
      </w:rPr>
      <w:fldChar w:fldCharType="separate"/>
    </w:r>
    <w:r>
      <w:rPr>
        <w:rFonts w:cs="CG Times;Times New Roman" w:ascii="CG Times;Times New Roman" w:hAnsi="CG Times;Times New Roman"/>
        <w:sz w:val="24"/>
      </w:rPr>
    </w:r>
    <w:r>
      <w:rPr>
        <w:rFonts w:cs="CG Times;Times New Roman" w:ascii="CG Times;Times New Roman" w:hAnsi="CG Times;Times New Roman"/>
        <w:sz w:val="24"/>
      </w:rPr>
    </w:r>
    <w:r>
      <w:rPr>
        <w:sz w:val="24"/>
        <w:rFonts w:cs="CG Times;Times New Roman" w:ascii="CG Times;Times New Roman" w:hAnsi="CG Times;Times New Roman"/>
      </w:rPr>
      <w:fldChar w:fldCharType="end"/>
    </w:r>
    <w:r>
      <w:rPr>
        <w:rFonts w:cs="Arial" w:ascii="Arial" w:hAnsi="Arial"/>
      </w:rPr>
      <w:t>May 2002 - Revised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</w:rPr>
      <w:t>June 2014</w:t>
      <w:tab/>
      <w:tab/>
      <w:tab/>
      <w:tab/>
      <w:tab/>
      <w:tab/>
      <w:tab/>
      <w:tab/>
      <w:tab/>
      <w:t xml:space="preserve">       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Arial" w:ascii="Arial" w:hAnsi="Arial"/>
      </w:rPr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right" w:pos="14400" w:leader="none"/>
      </w:tabs>
      <w:rPr/>
    </w:pPr>
    <w:r>
      <w:fldChar w:fldCharType="begin"/>
    </w:r>
    <w:r>
      <w:rPr>
        <w:sz w:val="24"/>
        <w:rFonts w:cs="CG Times;Times New Roman" w:ascii="CG Times;Times New Roman" w:hAnsi="CG Times;Times New Roman"/>
      </w:rPr>
      <w:instrText xml:space="preserve">advance \d4</w:instrText>
    </w:r>
    <w:r>
      <w:rPr>
        <w:rFonts w:cs="CG Times;Times New Roman" w:ascii="CG Times;Times New Roman" w:hAnsi="CG Times;Times New Roman"/>
        <w:sz w:val="24"/>
      </w:rPr>
    </w:r>
    <w:r>
      <w:rPr>
        <w:sz w:val="24"/>
        <w:rFonts w:cs="CG Times;Times New Roman" w:ascii="CG Times;Times New Roman" w:hAnsi="CG Times;Times New Roman"/>
      </w:rPr>
      <w:fldChar w:fldCharType="separate"/>
    </w:r>
    <w:r>
      <w:rPr>
        <w:rFonts w:cs="CG Times;Times New Roman" w:ascii="CG Times;Times New Roman" w:hAnsi="CG Times;Times New Roman"/>
        <w:sz w:val="24"/>
      </w:rPr>
    </w:r>
    <w:r>
      <w:rPr>
        <w:rFonts w:cs="CG Times;Times New Roman" w:ascii="CG Times;Times New Roman" w:hAnsi="CG Times;Times New Roman"/>
        <w:sz w:val="24"/>
      </w:rPr>
    </w:r>
    <w:r>
      <w:rPr>
        <w:sz w:val="24"/>
        <w:rFonts w:cs="CG Times;Times New Roman" w:ascii="CG Times;Times New Roman" w:hAnsi="CG Times;Times New Roman"/>
      </w:rPr>
      <w:fldChar w:fldCharType="end"/>
    </w:r>
    <w:r>
      <w:rPr>
        <w:rFonts w:cs="Arial" w:ascii="Arial" w:hAnsi="Arial"/>
      </w:rPr>
      <w:t xml:space="preserve"> June 2014</w:t>
      <w:tab/>
      <w:t>D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lear" w:pos="8640"/>
        <w:tab w:val="left" w:pos="7560" w:leader="none"/>
      </w:tabs>
      <w:rPr>
        <w:rFonts w:ascii="Arial" w:hAnsi="Arial" w:cs="Arial"/>
      </w:rPr>
    </w:pPr>
    <w:r>
      <w:rPr>
        <w:rFonts w:cs="Arial" w:ascii="Arial" w:hAnsi="Arial"/>
      </w:rPr>
      <w:t>MAT User Guide</w:t>
    </w:r>
  </w:p>
  <w:p>
    <w:pPr>
      <w:pStyle w:val="Header"/>
      <w:widowControl/>
      <w:pBdr>
        <w:bottom w:val="single" w:sz="6" w:space="1" w:color="000000"/>
      </w:pBdr>
      <w:tabs>
        <w:tab w:val="clear" w:pos="8640"/>
        <w:tab w:val="center" w:pos="4320" w:leader="none"/>
        <w:tab w:val="right" w:pos="14400" w:leader="none"/>
      </w:tabs>
      <w:rPr>
        <w:rFonts w:ascii="Arial" w:hAnsi="Arial" w:cs="Arial"/>
        <w:b/>
        <w:b/>
      </w:rPr>
    </w:pPr>
    <w:r>
      <w:rPr>
        <w:rFonts w:cs="Arial" w:ascii="Arial" w:hAnsi="Arial"/>
      </w:rPr>
      <w:t>TRACS Release 2.0.2.D</w:t>
    </w:r>
    <w:r>
      <w:rPr/>
      <w:tab/>
      <w:tab/>
    </w:r>
    <w:r>
      <w:rPr>
        <w:rFonts w:cs="Arial" w:ascii="Arial" w:hAnsi="Arial"/>
      </w:rPr>
      <w:t>Appendix D:  TRACS Discrepancy Code Tables</w:t>
    </w:r>
  </w:p>
  <w:p>
    <w:pPr>
      <w:pStyle w:val="Header"/>
      <w:rPr>
        <w:sz w:val="22"/>
      </w:rPr>
    </w:pPr>
    <w:r>
      <w:rPr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lear" w:pos="8640"/>
        <w:tab w:val="left" w:pos="7560" w:leader="none"/>
      </w:tabs>
      <w:rPr>
        <w:rFonts w:ascii="Arial" w:hAnsi="Arial" w:cs="Arial"/>
      </w:rPr>
    </w:pPr>
    <w:r>
      <w:rPr>
        <w:rFonts w:cs="Arial" w:ascii="Arial" w:hAnsi="Arial"/>
      </w:rPr>
      <w:t>MAT User Guide</w:t>
    </w:r>
  </w:p>
  <w:p>
    <w:pPr>
      <w:pStyle w:val="Header"/>
      <w:widowControl/>
      <w:pBdr>
        <w:bottom w:val="single" w:sz="6" w:space="1" w:color="000000"/>
      </w:pBdr>
      <w:tabs>
        <w:tab w:val="clear" w:pos="8640"/>
        <w:tab w:val="center" w:pos="4320" w:leader="none"/>
        <w:tab w:val="right" w:pos="14400" w:leader="none"/>
      </w:tabs>
      <w:rPr>
        <w:rFonts w:ascii="Arial" w:hAnsi="Arial" w:cs="Arial"/>
        <w:b/>
        <w:b/>
      </w:rPr>
    </w:pPr>
    <w:r>
      <w:rPr>
        <w:rFonts w:cs="Arial" w:ascii="Arial" w:hAnsi="Arial"/>
      </w:rPr>
      <w:t>TRACS Release 2.0.2.D</w:t>
    </w:r>
    <w:r>
      <w:rPr/>
      <w:tab/>
      <w:tab/>
    </w:r>
    <w:r>
      <w:rPr>
        <w:rFonts w:cs="Arial" w:ascii="Arial" w:hAnsi="Arial"/>
      </w:rPr>
      <w:t>Appendix D:  TRACS Discrepancy Code Tables</w:t>
    </w:r>
  </w:p>
  <w:p>
    <w:pPr>
      <w:pStyle w:val="Header"/>
      <w:rPr>
        <w:sz w:val="22"/>
      </w:rPr>
    </w:pPr>
    <w:r>
      <w:rPr>
        <w:sz w:val="22"/>
      </w:rPr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lear" w:pos="8640"/>
        <w:tab w:val="left" w:pos="7560" w:leader="none"/>
      </w:tabs>
      <w:rPr>
        <w:rFonts w:ascii="Arial" w:hAnsi="Arial" w:cs="Arial"/>
      </w:rPr>
    </w:pPr>
    <w:r>
      <w:rPr>
        <w:rFonts w:cs="Arial" w:ascii="Arial" w:hAnsi="Arial"/>
      </w:rPr>
      <w:t>MAT User Guide</w:t>
    </w:r>
  </w:p>
  <w:p>
    <w:pPr>
      <w:pStyle w:val="Header"/>
      <w:widowControl/>
      <w:pBdr>
        <w:bottom w:val="single" w:sz="6" w:space="1" w:color="000000"/>
      </w:pBdr>
      <w:tabs>
        <w:tab w:val="clear" w:pos="8640"/>
        <w:tab w:val="center" w:pos="4320" w:leader="none"/>
        <w:tab w:val="right" w:pos="14400" w:leader="none"/>
      </w:tabs>
      <w:rPr/>
    </w:pPr>
    <w:r>
      <w:rPr>
        <w:rFonts w:cs="Arial" w:ascii="Arial" w:hAnsi="Arial"/>
      </w:rPr>
      <w:t>TRACS Release 2.0.2.D</w:t>
    </w:r>
    <w:r>
      <w:rPr/>
      <w:tab/>
      <w:tab/>
    </w:r>
    <w:r>
      <w:rPr>
        <w:rFonts w:cs="Arial" w:ascii="Arial" w:hAnsi="Arial"/>
      </w:rPr>
      <w:t>Appendix D:  TRACS Discrepancy Code Tables</w:t>
    </w:r>
  </w:p>
  <w:p>
    <w:pPr>
      <w:pStyle w:val="Header"/>
      <w:rPr>
        <w:sz w:val="22"/>
      </w:rPr>
    </w:pPr>
    <w:r>
      <w:rPr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tabs>
        <w:tab w:val="left" w:pos="720" w:leader="none"/>
      </w:tabs>
      <w:spacing w:before="0" w:after="240"/>
      <w:ind w:left="720" w:hanging="720"/>
    </w:pPr>
    <w:rPr>
      <w:rFonts w:ascii="Times New Roman Italic;Book Antiqua" w:hAnsi="Times New Roman Italic;Book Antiqua" w:cs="Times New Roman Italic;Book Antiqua"/>
      <w:i/>
      <w:sz w:val="24"/>
    </w:rPr>
  </w:style>
  <w:style w:type="paragraph" w:styleId="TopicText">
    <w:name w:val="Topic Text"/>
    <w:basedOn w:val="TextBody"/>
    <w:qFormat/>
    <w:pPr>
      <w:tabs>
        <w:tab w:val="clear" w:pos="720"/>
        <w:tab w:val="left" w:pos="360" w:leader="none"/>
      </w:tabs>
      <w:spacing w:before="48" w:after="0"/>
      <w:ind w:right="130" w:hanging="0"/>
    </w:pPr>
    <w:rPr>
      <w:sz w:val="24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left="252" w:hanging="252"/>
      <w:textAlignment w:val="auto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7:22:00Z</dcterms:created>
  <dc:creator>Martin D.Emanual</dc:creator>
  <dc:description>Modified Dec 2007 for 2.0.2.B, W. Hyrkas, MBI</dc:description>
  <cp:keywords/>
  <dc:language>en-US</dc:language>
  <cp:lastModifiedBy>user</cp:lastModifiedBy>
  <cp:lastPrinted>2009-11-05T16:14:00Z</cp:lastPrinted>
  <dcterms:modified xsi:type="dcterms:W3CDTF">2014-06-13T15:28:00Z</dcterms:modified>
  <cp:revision>22</cp:revision>
  <dc:subject/>
  <dc:title>appdxd TRACS Discrepancy Code T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">
    <vt:lpwstr/>
  </property>
  <property fmtid="{D5CDD505-2E9C-101B-9397-08002B2CF9AE}" pid="3" name="CC Approval">
    <vt:lpwstr/>
  </property>
  <property fmtid="{D5CDD505-2E9C-101B-9397-08002B2CF9AE}" pid="4" name="Date Released">
    <vt:lpwstr/>
  </property>
  <property fmtid="{D5CDD505-2E9C-101B-9397-08002B2CF9AE}" pid="5" name="Description0">
    <vt:lpwstr/>
  </property>
  <property fmtid="{D5CDD505-2E9C-101B-9397-08002B2CF9AE}" pid="6" name="Document Category">
    <vt:lpwstr/>
  </property>
  <property fmtid="{D5CDD505-2E9C-101B-9397-08002B2CF9AE}" pid="7" name="Expiration Date">
    <vt:lpwstr/>
  </property>
  <property fmtid="{D5CDD505-2E9C-101B-9397-08002B2CF9AE}" pid="8" name="Message">
    <vt:lpwstr/>
  </property>
  <property fmtid="{D5CDD505-2E9C-101B-9397-08002B2CF9AE}" pid="9" name="Owner">
    <vt:lpwstr/>
  </property>
  <property fmtid="{D5CDD505-2E9C-101B-9397-08002B2CF9AE}" pid="10" name="Published">
    <vt:lpwstr/>
  </property>
  <property fmtid="{D5CDD505-2E9C-101B-9397-08002B2CF9AE}" pid="11" name="Remarks">
    <vt:lpwstr/>
  </property>
  <property fmtid="{D5CDD505-2E9C-101B-9397-08002B2CF9AE}" pid="12" name="Send Email">
    <vt:lpwstr>No</vt:lpwstr>
  </property>
  <property fmtid="{D5CDD505-2E9C-101B-9397-08002B2CF9AE}" pid="13" name="Stage">
    <vt:lpwstr/>
  </property>
  <property fmtid="{D5CDD505-2E9C-101B-9397-08002B2CF9AE}" pid="14" name="Status">
    <vt:lpwstr>In Process</vt:lpwstr>
  </property>
</Properties>
</file>