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before="0" w:after="17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lineRule="exact" w:line="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endix F:</w:t>
      </w:r>
    </w:p>
    <w:p>
      <w:pPr>
        <w:pStyle w:val="Normal"/>
        <w:tabs>
          <w:tab w:val="clear" w:pos="720"/>
          <w:tab w:val="right" w:pos="14400" w:leader="dot"/>
        </w:tabs>
        <w:spacing w:lineRule="exact" w:line="30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right" w:pos="14400" w:leader="dot"/>
        </w:tabs>
        <w:spacing w:lineRule="exact" w:line="300"/>
        <w:ind w:left="360" w:hanging="0"/>
        <w:rPr>
          <w:sz w:val="22"/>
          <w:szCs w:val="22"/>
        </w:rPr>
      </w:pPr>
      <w:r>
        <w:rPr>
          <w:sz w:val="22"/>
          <w:szCs w:val="22"/>
        </w:rPr>
        <w:t>TRACS Tenant Informational Message Codes</w:t>
        <w:tab/>
        <w:t>F-2</w:t>
      </w:r>
      <w:r>
        <w:br w:type="page"/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lineRule="exact" w:line="440"/>
        <w:rPr>
          <w:rFonts w:ascii="CG Times;Times New Roman" w:hAnsi="CG Times;Times New Roman" w:cs="CG Times;Times New Roman"/>
          <w:b/>
          <w:b/>
          <w:sz w:val="24"/>
          <w:szCs w:val="22"/>
        </w:rPr>
      </w:pPr>
      <w:r>
        <w:rPr>
          <w:rFonts w:cs="CG Times;Times New Roman" w:ascii="CG Times;Times New Roman" w:hAnsi="CG Times;Times New Roman"/>
          <w:b/>
          <w:sz w:val="24"/>
          <w:szCs w:val="22"/>
        </w:rPr>
      </w:r>
    </w:p>
    <w:tbl>
      <w:tblPr>
        <w:tblW w:w="1446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03"/>
        <w:gridCol w:w="7810"/>
        <w:gridCol w:w="5651"/>
        <w:gridCol w:w="2"/>
        <w:gridCol w:w="3"/>
      </w:tblGrid>
      <w:tr>
        <w:trPr>
          <w:tblHeader w:val="true"/>
          <w:trHeight w:val="280" w:hRule="atLeast"/>
          <w:cantSplit w:val="true"/>
        </w:trPr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TRACS Tenant Informational Message Codes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de</w:t>
            </w:r>
          </w:p>
        </w:tc>
        <w:tc>
          <w:tcPr>
            <w:tcW w:w="781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Description</w:t>
            </w:r>
          </w:p>
        </w:tc>
        <w:tc>
          <w:tcPr>
            <w:tcW w:w="5656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ecommended Solution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D001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>Insufficient street address information for mail delivery by the USPS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submit MAT15 update (tran type 3) with valid street address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D002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Multiple matching addresses were found in the USPS database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submit MAT15 update (tran type 3) with complete address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D003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he ZIP code was not found in the USPS database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submit MAT15 update (tran type 3) with valid address containing ZIP code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D004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he street name was not found in the USPS database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submit MAT15 update (tran type 3) with valid street name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D005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house/box number was found in the USPS database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submit MAT15 update with valid street address - include a unit number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D006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matching unit number was found in the USPS database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submit MAT15 update with valid street address - include a unit number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01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ddress deleted by MAT15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user action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02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acated unit address with no project number was deleted by TRACS due to MAT70 unit transfer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MAT15 for unit prior to its occupation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03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Unit address with no project number was deleted by TRACS due to move-out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MAT15 for unit prior to its occupation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04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iling address deleted by TRACS due to termination of tenant in unit with no project number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 further maintenance action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05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Mailing address deleted by MAT15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user action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06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Mailing address deleted by TRACS due to move-out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user action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07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Unit address deleted by TRACS due to termination of tenant in unit with no project number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MAT15 for unit prior to its occupation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08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n address transaction record for the noted unit has been received by TRACS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user action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09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iling address deleted by TRACS due to unit transfer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 further maintenance action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11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acated unit address with no project number was deleted by TRACS due to MAT10 unit transfer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MAT15 for unit prior to its occupation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14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Unit address successfully added to TRACS. 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15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Unit address updated including a change in the head of household ID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Acknowledgment. No response required. 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16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Unit address updated.  No change in head of household ID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17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iling address successfully changed to new address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18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iling address successfully added to TRACS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19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T15 Unit Renumbering Transaction found no current certification to update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urrent MAT10 (re)certification to establish the household in the renumbered unit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A020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Unit number renumbered as requested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GA001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MAT70 Unit Transfer successfully processed.  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ransfer Dat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evious Unit Number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GA002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T70 Gross Rent Change successfully processed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HQ123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or submitted MI, HQ initiated move-out processe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ved out of Project Number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ved out of Contract Number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ve-out Dat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ved into Project Number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ved into Contract Number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HQ125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VE_OUT REQUEST PROCESSED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 user action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HQ180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HQ termination processed for expired certification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ior Recertification Date:  &lt;date&gt;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ubmission Expiration Date:  &lt;date&gt;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nnual recertifications submitted later than the next recertification date plus one (1) month are rejected with a headquarters termination. Submit an initial certification (IC) to reestablish the tenant in TRACS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A001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ve Out transaction successful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T40 Move Out Date;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Acknowledgment.  No response required. 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A002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ue to a Move Out, future certification was removed from TRAC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uture Cert Typ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T40 Move Out date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A003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T40 move out has updated the existing Headquarters move out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A004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T40 move out has updated a certification previously moved out by the user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ew Move Out Dat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placed Move Out Dat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ew Move Out Co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placed Move Out Code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A001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Unit has been identified as being occupied by multiple active households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ve out households that no longer occupy the unit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A001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Head of Household has been identified as occupying multiple assisted units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tact the field office for assistance in resolving this issue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A001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enant terminated for failure to recertify on time; certification expired: (next recertification date)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MAT10 initial certification or annual recertification if household needs to be subsidiz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A002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he MAT65 submitted with term code CE was not processed because the contract for the household has already been combined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user action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A003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 MAT65 termination has been successfully added to TRACS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ermination Effective Dat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ermination Cod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ertification Type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A004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Future certification targeted for termination has been deleted from TRACS.  Subsidy is being terminated before certification will be activate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ertification Typ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ermination Effective Dat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ermination Code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A005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 MAT65 termination updated the existing HQ termination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ermination Code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A006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T65 termination has updated a certification previously terminated by the user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(Certification) Effective Dat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ew Termination Date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A007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 certification qualified for a termination but an initial cert exists for the household.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(IC) Effective Date:</w:t>
            </w:r>
          </w:p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ert Type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A008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ertification terminated to prepare for a project/contract baseline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Acknowledgment.  No response requir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001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Unit number submitted in MAT40 is not in TRACS; confirm unit number before moving another household into the unit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d unit number: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unit number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nfirm unit number before moving another household into the unit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002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Unit number submitted in MAT65 is not in TRACS; confirm unit number before submitting transactions against the unit or household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d unit number: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unit number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nfirm unit number before submitting transactions against the unit or househol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003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unit address in TRACS for the unit being vacated by a MAT70 unit transfer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d unit number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MAT15 to establish a household in the unit if it is occupie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004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Household attempted to transfer from a unit they did not occupy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d unit number: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Occupying head ID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May need to perform unit transfer or move out on household currently occupying the unit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005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unit address found in TRACS for the MAT10 submitted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MAT15 unit address record for the househol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006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unit address found in TRACS for the MAT70 submitted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MAT15 unit address record for the household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010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unit address in TRACS for the unit being vacated.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MAT15 for unit prior to its occupation.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015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MAT70 unit transfer submitted for an occupied unit address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d head ID: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Occupying head ID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MAT15 update to establish correct household occupying unit.  (Once the unit address table has been populated and stabilized, this condition will become a fatal error.)</w:t>
            </w:r>
          </w:p>
        </w:tc>
      </w:tr>
      <w:tr>
        <w:trPr>
          <w:trHeight w:val="28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020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MAT10 submitted for an occupied unit address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d head ID: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Occupying head ID: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MAT15 update to establish correct household occupying unit.  (Once the unit address table has been populated and stabilized, this condition will become a fatal error.)</w:t>
            </w:r>
          </w:p>
        </w:tc>
      </w:tr>
      <w:tr>
        <w:trPr>
          <w:trHeight w:val="280" w:hRule="atLeast"/>
          <w:cantSplit w:val="true"/>
        </w:trPr>
        <w:tc>
          <w:tcPr>
            <w:tcW w:w="1446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before="0" w:after="17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1238" w:top="1294" w:footer="562" w:bottom="6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right" w:pos="14400" w:leader="none"/>
      </w:tabs>
      <w:rPr/>
    </w:pPr>
    <w:r>
      <w:rPr>
        <w:rFonts w:cs="Arial" w:ascii="Arial" w:hAnsi="Arial"/>
      </w:rPr>
      <w:t>June 2014</w:t>
      <w:tab/>
      <w:t>F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tabs>
        <w:tab w:val="clear" w:pos="8640"/>
        <w:tab w:val="center" w:pos="4320" w:leader="none"/>
        <w:tab w:val="right" w:pos="14400" w:leader="none"/>
      </w:tabs>
      <w:jc w:val="both"/>
      <w:rPr/>
    </w:pPr>
    <w:r>
      <w:rPr>
        <w:rFonts w:cs="Arial" w:ascii="Arial" w:hAnsi="Arial"/>
      </w:rPr>
      <w:t>June 2014</w:t>
      <w:tab/>
      <w:tab/>
      <w:t>F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320"/>
        <w:tab w:val="clear" w:pos="8640"/>
        <w:tab w:val="left" w:pos="7560" w:leader="none"/>
      </w:tabs>
      <w:rPr>
        <w:rFonts w:ascii="Arial" w:hAnsi="Arial" w:cs="Arial"/>
      </w:rPr>
    </w:pPr>
    <w:r>
      <w:rPr>
        <w:rFonts w:cs="Arial" w:ascii="Arial" w:hAnsi="Arial"/>
      </w:rPr>
      <w:t>MAT User Guide</w:t>
    </w:r>
  </w:p>
  <w:p>
    <w:pPr>
      <w:pStyle w:val="Header"/>
      <w:widowControl/>
      <w:pBdr>
        <w:bottom w:val="single" w:sz="6" w:space="1" w:color="000000"/>
      </w:pBdr>
      <w:tabs>
        <w:tab w:val="clear" w:pos="8640"/>
        <w:tab w:val="center" w:pos="4320" w:leader="none"/>
        <w:tab w:val="right" w:pos="14310" w:leader="none"/>
      </w:tabs>
      <w:rPr>
        <w:rFonts w:ascii="Arial" w:hAnsi="Arial" w:cs="Arial"/>
        <w:b/>
        <w:b/>
      </w:rPr>
    </w:pPr>
    <w:r>
      <w:rPr>
        <w:rFonts w:cs="Arial" w:ascii="Arial" w:hAnsi="Arial"/>
      </w:rPr>
      <w:t>TRACS Release 2.0.2.C</w:t>
    </w:r>
    <w:r>
      <w:rPr/>
      <w:tab/>
      <w:tab/>
    </w:r>
    <w:r>
      <w:rPr>
        <w:rFonts w:cs="Arial" w:ascii="Arial" w:hAnsi="Arial"/>
      </w:rPr>
      <w:t>Appendix F:  TRACS Tenant Informational Message Codes</w:t>
    </w:r>
  </w:p>
  <w:p>
    <w:pPr>
      <w:pStyle w:val="Normal"/>
      <w:tabs>
        <w:tab w:val="clear" w:pos="720"/>
        <w:tab w:val="right" w:pos="14400" w:leader="none"/>
      </w:tabs>
      <w:jc w:val="both"/>
      <w:rPr>
        <w:b/>
        <w:b/>
      </w:rPr>
    </w:pPr>
    <w:r>
      <w:rPr>
        <w:b/>
        <w:sz w:val="22"/>
      </w:rPr>
      <w:tab/>
    </w:r>
  </w:p>
  <w:p>
    <w:pPr>
      <w:pStyle w:val="Normal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620" w:leader="none"/>
        <w:tab w:val="left" w:pos="7737" w:leader="none"/>
        <w:tab w:val="left" w:pos="8000" w:leader="none"/>
      </w:tabs>
      <w:spacing w:lineRule="exact" w:line="1"/>
      <w:jc w:val="both"/>
      <w:rPr>
        <w:b/>
        <w:b/>
      </w:rPr>
    </w:pPr>
    <w:r>
      <w:rPr>
        <w:b/>
      </w:rPr>
    </w:r>
  </w:p>
  <w:p>
    <w:pPr>
      <w:pStyle w:val="Normal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620" w:leader="none"/>
        <w:tab w:val="left" w:pos="7737" w:leader="none"/>
        <w:tab w:val="left" w:pos="8000" w:leader="none"/>
      </w:tabs>
      <w:spacing w:lineRule="exact" w:line="1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320"/>
        <w:tab w:val="clear" w:pos="8640"/>
        <w:tab w:val="left" w:pos="7560" w:leader="none"/>
      </w:tabs>
      <w:rPr>
        <w:rFonts w:ascii="Arial" w:hAnsi="Arial" w:cs="Arial"/>
      </w:rPr>
    </w:pPr>
    <w:r>
      <w:rPr>
        <w:rFonts w:cs="Arial" w:ascii="Arial" w:hAnsi="Arial"/>
      </w:rPr>
      <w:t>MAT User Guide</w:t>
    </w:r>
  </w:p>
  <w:p>
    <w:pPr>
      <w:pStyle w:val="Header"/>
      <w:widowControl/>
      <w:pBdr>
        <w:bottom w:val="single" w:sz="6" w:space="1" w:color="000000"/>
      </w:pBdr>
      <w:tabs>
        <w:tab w:val="clear" w:pos="8640"/>
        <w:tab w:val="center" w:pos="4320" w:leader="none"/>
        <w:tab w:val="right" w:pos="14310" w:leader="none"/>
      </w:tabs>
      <w:rPr>
        <w:rFonts w:ascii="Arial" w:hAnsi="Arial" w:cs="Arial"/>
        <w:b/>
        <w:b/>
      </w:rPr>
    </w:pPr>
    <w:r>
      <w:rPr>
        <w:rFonts w:cs="Arial" w:ascii="Arial" w:hAnsi="Arial"/>
      </w:rPr>
      <w:t>TRACS Release 2.0.2.D</w:t>
    </w:r>
    <w:r>
      <w:rPr/>
      <w:tab/>
      <w:tab/>
    </w:r>
    <w:r>
      <w:rPr>
        <w:rFonts w:cs="Arial" w:ascii="Arial" w:hAnsi="Arial"/>
      </w:rPr>
      <w:t>Appendix F:  TRACS Tenant Informational Message Codes</w:t>
    </w:r>
  </w:p>
  <w:p>
    <w:pPr>
      <w:pStyle w:val="Normal"/>
      <w:tabs>
        <w:tab w:val="clear" w:pos="720"/>
        <w:tab w:val="right" w:pos="14400" w:leader="none"/>
      </w:tabs>
      <w:jc w:val="both"/>
      <w:rPr>
        <w:sz w:val="22"/>
      </w:rPr>
    </w:pPr>
    <w:r>
      <w:rPr>
        <w:sz w:val="22"/>
      </w:rPr>
      <w:tab/>
    </w:r>
  </w:p>
  <w:p>
    <w:pPr>
      <w:pStyle w:val="Normal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620" w:leader="none"/>
        <w:tab w:val="left" w:pos="7737" w:leader="none"/>
        <w:tab w:val="left" w:pos="8000" w:leader="none"/>
      </w:tabs>
      <w:spacing w:lineRule="exact" w:line="1"/>
      <w:jc w:val="both"/>
      <w:rPr/>
    </w:pPr>
    <w:r>
      <w:rPr/>
    </w:r>
  </w:p>
  <w:p>
    <w:pPr>
      <w:pStyle w:val="Normal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620" w:leader="none"/>
        <w:tab w:val="left" w:pos="7737" w:leader="none"/>
        <w:tab w:val="left" w:pos="8000" w:leader="none"/>
      </w:tabs>
      <w:spacing w:lineRule="exact" w:line="1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</w:rPr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25:00Z</dcterms:created>
  <dc:creator>Rachel J. Jongerius</dc:creator>
  <dc:description>Modified Dec 2007 for 2.0.2.B, W. Hyrkas, MBI</dc:description>
  <cp:keywords/>
  <dc:language>en-US</dc:language>
  <cp:lastModifiedBy>user</cp:lastModifiedBy>
  <cp:lastPrinted>2009-11-05T16:16:00Z</cp:lastPrinted>
  <dcterms:modified xsi:type="dcterms:W3CDTF">2014-06-13T15:30:00Z</dcterms:modified>
  <cp:revision>30</cp:revision>
  <dc:subject/>
  <dc:title>Appendix F:TRACS Tenant Informational Message Co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">
    <vt:lpwstr/>
  </property>
  <property fmtid="{D5CDD505-2E9C-101B-9397-08002B2CF9AE}" pid="3" name="CC Approval">
    <vt:lpwstr/>
  </property>
  <property fmtid="{D5CDD505-2E9C-101B-9397-08002B2CF9AE}" pid="4" name="Date Released">
    <vt:lpwstr/>
  </property>
  <property fmtid="{D5CDD505-2E9C-101B-9397-08002B2CF9AE}" pid="5" name="Description0">
    <vt:lpwstr/>
  </property>
  <property fmtid="{D5CDD505-2E9C-101B-9397-08002B2CF9AE}" pid="6" name="Document Category">
    <vt:lpwstr/>
  </property>
  <property fmtid="{D5CDD505-2E9C-101B-9397-08002B2CF9AE}" pid="7" name="Expiration Date">
    <vt:lpwstr/>
  </property>
  <property fmtid="{D5CDD505-2E9C-101B-9397-08002B2CF9AE}" pid="8" name="Message">
    <vt:lpwstr/>
  </property>
  <property fmtid="{D5CDD505-2E9C-101B-9397-08002B2CF9AE}" pid="9" name="Owner">
    <vt:lpwstr/>
  </property>
  <property fmtid="{D5CDD505-2E9C-101B-9397-08002B2CF9AE}" pid="10" name="Published">
    <vt:lpwstr/>
  </property>
  <property fmtid="{D5CDD505-2E9C-101B-9397-08002B2CF9AE}" pid="11" name="Remarks">
    <vt:lpwstr/>
  </property>
  <property fmtid="{D5CDD505-2E9C-101B-9397-08002B2CF9AE}" pid="12" name="Send Email">
    <vt:lpwstr>Yes</vt:lpwstr>
  </property>
  <property fmtid="{D5CDD505-2E9C-101B-9397-08002B2CF9AE}" pid="13" name="Stage">
    <vt:lpwstr/>
  </property>
  <property fmtid="{D5CDD505-2E9C-101B-9397-08002B2CF9AE}" pid="14" name="Status">
    <vt:lpwstr>In Process</vt:lpwstr>
  </property>
</Properties>
</file>