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ab/>
        <w:tab/>
        <w:tab/>
        <w:tab/>
        <w:tab/>
        <w:tab/>
        <w:tab/>
        <w:tab/>
      </w:r>
      <w:r>
        <w:rPr>
          <w:sz w:val="24"/>
        </w:rPr>
        <w:t>Attachment C</w:t>
      </w: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HA CONNECTION CLAIM DOCUMENT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sz w:val="28"/>
        </w:rPr>
        <w:t>FHA Case Number: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CLAIM TYPE:   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ERVICER:      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ERVICER ID:  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ERVICER LOAN#: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4"/>
        </w:rPr>
        <w:t>Contact Name: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hone Number: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ocu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LEASE MAIL T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Department of Housing and Urban Develop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Single Family Mortgage Insurance Claims Bran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Attn: Loss Mitig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P.O. Box 2329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Washington, D.C. 2002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THIS DOCUMENTATION SHOULD BE FORWARDED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REVIEW AND COMPLIANCE SECTION</w:t>
      </w:r>
    </w:p>
    <w:p>
      <w:pPr>
        <w:pStyle w:val="Normal"/>
        <w:rPr>
          <w:sz w:val="28"/>
        </w:rPr>
      </w:pPr>
      <w:r>
        <w:rPr>
          <w:sz w:val="28"/>
        </w:rPr>
        <w:tab/>
        <w:t>ROOM 6237</w:t>
      </w:r>
    </w:p>
    <w:p>
      <w:pPr>
        <w:pStyle w:val="Normal"/>
        <w:rPr>
          <w:sz w:val="22"/>
        </w:rPr>
      </w:pPr>
      <w:r>
        <w:rPr>
          <w:sz w:val="28"/>
        </w:rPr>
        <w:tab/>
        <w:t>ATTENTION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39:00Z</dcterms:created>
  <dc:creator>Gloria F. Griffin</dc:creator>
  <dc:description/>
  <dc:language>en-US</dc:language>
  <cp:lastModifiedBy>Rsacchi</cp:lastModifiedBy>
  <cp:lastPrinted>2000-06-29T15:51:00Z</cp:lastPrinted>
  <dcterms:modified xsi:type="dcterms:W3CDTF">2001-01-17T12:39:00Z</dcterms:modified>
  <cp:revision>2</cp:revision>
  <dc:subject/>
  <dc:title>LOSS MITIGATION CLAIM RESUBMISSION</dc:title>
</cp:coreProperties>
</file>