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center"/>
        <w:rPr>
          <w:rFonts w:ascii="Tribune" w:hAnsi="Tribune" w:eastAsia="Tribune" w:cs="Tribune"/>
        </w:rPr>
      </w:pPr>
      <w:r>
        <w:rPr>
          <w:rFonts w:eastAsia="Tribune" w:cs="Tribune" w:ascii="Tribune" w:hAnsi="Tribune"/>
          <w:b/>
          <w:bCs/>
        </w:rPr>
        <w:t>MODEL ADJUSTABLE RATE DEED OF 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center"/>
        <w:rPr>
          <w:rFonts w:ascii="Tribune" w:hAnsi="Tribune" w:eastAsia="Tribune" w:cs="Tribune"/>
        </w:rPr>
      </w:pPr>
      <w:r>
        <w:rPr>
          <w:rFonts w:eastAsia="Tribune" w:cs="Tribune" w:ascii="Tribune" w:hAnsi="Tribune"/>
          <w:b/>
          <w:bCs/>
        </w:rPr>
        <w:t>(HOME EQUITY CONVER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tab/>
        <w:tab/>
        <w:tab/>
        <w:tab/>
        <w:tab/>
        <w:tab/>
        <w:tab/>
        <w:tab/>
        <w:tab/>
        <w:t xml:space="preserve">        FHA Case 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r>
        <mc:AlternateContent>
          <mc:Choice Requires="wps">
            <w:drawing>
              <wp:anchor behindDoc="0" distT="0" distB="0" distL="0" distR="0" simplePos="0" locked="0" layoutInCell="0" allowOverlap="1" relativeHeight="2">
                <wp:simplePos x="0" y="0"/>
                <wp:positionH relativeFrom="page">
                  <wp:posOffset>4957445</wp:posOffset>
                </wp:positionH>
                <wp:positionV relativeFrom="paragraph">
                  <wp:posOffset>73025</wp:posOffset>
                </wp:positionV>
                <wp:extent cx="184785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1847850" cy="457200"/>
                        </a:xfrm>
                        <a:prstGeom prst="rect"/>
                        <a:solidFill>
                          <a:srgbClr val="FFFFFF">
                            <a:alpha val="0"/>
                          </a:srgbClr>
                        </a:solidFill>
                        <a:ln w="9525">
                          <a:solidFill>
                            <a:srgbClr val="000000"/>
                          </a:solidFill>
                        </a:ln>
                      </wps:spPr>
                      <wps:txbx>
                        <w:txbxContent>
                          <w:p>
                            <w:pPr>
                              <w:pStyle w:val="Normal"/>
                              <w:jc w:val="both"/>
                              <w:rPr>
                                <w:rFonts w:ascii="Tribune" w:hAnsi="Tribune" w:eastAsia="Tribune" w:cs="Tribune"/>
                                <w:b/>
                                <w:b/>
                                <w:bCs/>
                              </w:rPr>
                            </w:pPr>
                            <w:r>
                              <w:rPr>
                                <w:rFonts w:eastAsia="Tribune" w:cs="Tribune" w:ascii="Tribune" w:hAnsi="Tribune"/>
                                <w:b/>
                                <w:bCs/>
                              </w:rPr>
                            </w:r>
                          </w:p>
                        </w:txbxContent>
                      </wps:txbx>
                      <wps:bodyPr anchor="t" lIns="0" tIns="0" rIns="0" bIns="0">
                        <a:noAutofit/>
                      </wps:bodyPr>
                    </wps:wsp>
                  </a:graphicData>
                </a:graphic>
              </wp:anchor>
            </w:drawing>
          </mc:Choice>
          <mc:Fallback>
            <w:pict>
              <v:rect fillcolor="#FFFFFF" strokecolor="#000000" strokeweight="0pt" style="position:absolute;rotation:-0;width:145.5pt;height:36pt;mso-wrap-distance-left:0pt;mso-wrap-distance-right:0pt;mso-wrap-distance-top:0pt;mso-wrap-distance-bottom:0pt;margin-top:5.75pt;mso-position-vertical-relative:text;margin-left:390.35pt;mso-position-horizontal-relative:page">
                <v:fill opacity="0f"/>
                <v:textbox inset="0in,0in,0in,0in">
                  <w:txbxContent>
                    <w:p>
                      <w:pPr>
                        <w:pStyle w:val="Normal"/>
                        <w:jc w:val="both"/>
                        <w:rPr>
                          <w:rFonts w:ascii="Tribune" w:hAnsi="Tribune" w:eastAsia="Tribune" w:cs="Tribune"/>
                          <w:b/>
                          <w:b/>
                          <w:bCs/>
                        </w:rPr>
                      </w:pPr>
                      <w:r>
                        <w:rPr>
                          <w:rFonts w:eastAsia="Tribune" w:cs="Tribune" w:ascii="Tribune" w:hAnsi="Tribune"/>
                          <w:b/>
                          <w:bCs/>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both"/>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center"/>
        <w:rPr/>
      </w:pPr>
      <w:r>
        <w:rPr>
          <w:rFonts w:eastAsia="Tribune" w:cs="Tribune" w:ascii="Tribune" w:hAnsi="Tribune"/>
        </w:rPr>
        <w:t>_________________________[Space Above This Line For Recording Data]</w:t>
      </w:r>
      <w:r>
        <w:rPr>
          <w:rFonts w:eastAsia="Tribune" w:cs="Tribune" w:ascii="Tribune" w:hAnsi="Tribune"/>
          <w:b/>
          <w:bCs/>
        </w:rPr>
        <w:t>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center"/>
        <w:rPr>
          <w:rFonts w:ascii="Tribune" w:hAnsi="Tribune" w:eastAsia="Tribune" w:cs="Tribune"/>
        </w:rPr>
      </w:pPr>
      <w:r>
        <w:rPr>
          <w:rFonts w:eastAsia="Tribune" w:cs="Tribune" w:ascii="Tribune" w:hAnsi="Tribune"/>
          <w:b/>
          <w:bCs/>
          <w:sz w:val="24"/>
          <w:szCs w:val="24"/>
        </w:rPr>
        <w:t>ADJUSTABLE RATE DEED OF 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jc w:val="center"/>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tab/>
        <w:t>THIS DEED OF TRUST ("Security Instrument") is made on                    , 20</w:t>
      </w:r>
      <w:r>
        <w:rPr>
          <w:rFonts w:eastAsia="Tribune" w:cs="Tribune" w:ascii="Tribune" w:hAnsi="Tribune"/>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 xml:space="preserve">         </w:t>
      </w:r>
      <w:r>
        <w:rPr>
          <w:rFonts w:eastAsia="Tribune" w:cs="Tribune" w:ascii="Tribune" w:hAnsi="Tribune"/>
        </w:rPr>
        <w:t xml:space="preserve">.  The trustor is                                               whose address is </w:t>
      </w:r>
      <w:r>
        <w:rPr>
          <w:rFonts w:eastAsia="Tribune" w:cs="Tribune" w:ascii="Tribune" w:hAnsi="Tribune"/>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orrower").  The trustee 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 xml:space="preserve">("Trustee").  The beneficiary 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 xml:space="preserve">              </w:t>
      </w:r>
      <w:r>
        <w:rPr>
          <w:rFonts w:eastAsia="Tribune" w:cs="Tribune" w:ascii="Tribune" w:hAnsi="Tribune"/>
        </w:rPr>
        <w:t xml:space="preserve">, which is organized and existing under the laws of </w:t>
      </w:r>
      <w:r>
        <w:rPr>
          <w:rFonts w:eastAsia="Tribune" w:cs="Tribune" w:ascii="Tribune" w:hAnsi="Tribune"/>
          <w:b/>
          <w:bCs/>
        </w:rPr>
        <w:t xml:space="preserve">State of </w:t>
      </w:r>
      <w:r>
        <w:rPr>
          <w:rFonts w:eastAsia="Tribune" w:cs="Tribune" w:ascii="Tribune" w:hAnsi="Tribune"/>
        </w:rPr>
        <w:t xml:space="preserve">                        , and whose address is                                                                   ("Lender").  Borrower has agreed to repay to Lender amounts which Lender is obligated to advance, including future advances, under the terms of a Home Equity Conversion Loan Agreement dated the same date as this Security Instrument ("Loan Agreement").  The agreement to repay is evidenced by Borrower's Adjustable Rate Note dated the same date as this Security Instrument ("Note").  This Security Instrument secures to Lender:  (a) the repayment of the debt evidenced by the Note, with interest, and all renewals, extensions and modifications of the Note, up to a maximum principal amount of                                   Dollars (U.S. $            ); (b) the payment of all other sums, with interest, advanced under Paragraph 5 to protect the security of this Security Instrument or otherwise due under the terms of this Security Instrument; and (c) the performance of Borrower's covenants and agreements under this Security Instrument and the Note. For this purpose, Borrower irrevocably grants and conveys to trustee, in trust, with power of sale, the following described property located 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County, Tex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which has the address of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ab/>
        <w:tab/>
        <w:tab/>
        <w:t>[Street]</w:t>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 Texas                          ("Property Add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u w:val="single"/>
        </w:rPr>
      </w:pPr>
      <w:r>
        <w:rPr>
          <w:rFonts w:eastAsia="Tribune" w:cs="Tribune" w:ascii="Tribune" w:hAnsi="Tribune"/>
        </w:rPr>
        <w:tab/>
        <w:tab/>
        <w:t>[City]</w:t>
        <w:tab/>
        <w:tab/>
        <w:tab/>
        <w:t>[Zip Co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u w:val="single"/>
        </w:rPr>
      </w:pPr>
      <w:r>
        <w:rPr>
          <w:rFonts w:eastAsia="Tribune" w:cs="Tribune" w:ascii="Tribune" w:hAnsi="Tribune"/>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TOGETHER WITH all the improvements now or hereafter erected on the property, and all easements, rights, appurtenances, and fixtures now or hereafter a part of the property.  All replacements and additions shall also be covered by this Security Instrument.  All of the foregoing is referred to in this Security Instrument as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 xml:space="preserve">BORROWER COVENANTS that Borrower is lawfully seised of the estate hereby convey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nd has the right to grant and convey the Property and that the Property is unencumbered.  Borrower warrants and will defend generally the title to the Property against all claims and demands, subject to any encumbrances of rec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THIS SECURITY INSTRUMENT combines uniform covenants for national use and non-uniform covenants with limited variations by jurisdiction to constitute a uniform security instrument covering real propert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UNIFORM COVENANTS.  Borrower and Lender covenant and agre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1</w:t>
      </w:r>
      <w:r>
        <w:rPr>
          <w:sz w:val="20"/>
          <w:b/>
          <w:szCs w:val="20"/>
          <w:bCs/>
          <w:rFonts w:eastAsia="Tribune" w:cs="Tribune" w:ascii="Tribune" w:hAnsi="Tribune"/>
        </w:rPr>
        <w:fldChar w:fldCharType="end"/>
      </w:r>
      <w:r>
        <w:rPr>
          <w:rFonts w:eastAsia="Tribune" w:cs="Tribune" w:ascii="Tribune" w:hAnsi="Tribune"/>
          <w:b/>
          <w:bCs/>
          <w:sz w:val="20"/>
          <w:szCs w:val="20"/>
        </w:rPr>
        <w:tab/>
        <w:t>Payment of Principal and Interest.</w:t>
      </w:r>
      <w:r>
        <w:rPr>
          <w:rFonts w:eastAsia="Tribune" w:cs="Tribune" w:ascii="Tribune" w:hAnsi="Tribune"/>
          <w:sz w:val="20"/>
          <w:szCs w:val="20"/>
        </w:rPr>
        <w:t xml:space="preserve">  Borrower shall pay when due the principal of, and interest on, the debt evidenced by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2</w:t>
      </w:r>
      <w:r>
        <w:rPr>
          <w:sz w:val="20"/>
          <w:b/>
          <w:szCs w:val="20"/>
          <w:bCs/>
          <w:rFonts w:eastAsia="Tribune" w:cs="Tribune" w:ascii="Tribune" w:hAnsi="Tribune"/>
        </w:rPr>
        <w:fldChar w:fldCharType="end"/>
      </w:r>
      <w:r>
        <w:rPr>
          <w:rFonts w:eastAsia="Tribune" w:cs="Tribune" w:ascii="Tribune" w:hAnsi="Tribune"/>
          <w:b/>
          <w:bCs/>
          <w:sz w:val="20"/>
          <w:szCs w:val="20"/>
        </w:rPr>
        <w:tab/>
        <w:t>Payment of Property Charges.</w:t>
      </w:r>
      <w:r>
        <w:rPr>
          <w:rFonts w:eastAsia="Tribune" w:cs="Tribune" w:ascii="Tribune" w:hAnsi="Tribune"/>
          <w:sz w:val="20"/>
          <w:szCs w:val="20"/>
        </w:rPr>
        <w:t xml:space="preserve">  Borrower shall pay all property charges consisting of taxes, ground rents, flood and hazard insurance premiums, and special assessments in a timely manner, and shall provide evidence of payment to Lender, unless Lender pays property charges by withholding funds from monthly payments due to the Borrower as provided for in the Loan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3</w:t>
      </w:r>
      <w:r>
        <w:rPr>
          <w:sz w:val="20"/>
          <w:b/>
          <w:szCs w:val="20"/>
          <w:bCs/>
          <w:rFonts w:eastAsia="Tribune" w:cs="Tribune" w:ascii="Tribune" w:hAnsi="Tribune"/>
        </w:rPr>
        <w:fldChar w:fldCharType="end"/>
      </w:r>
      <w:r>
        <w:rPr>
          <w:rFonts w:eastAsia="Tribune" w:cs="Tribune" w:ascii="Tribune" w:hAnsi="Tribune"/>
          <w:b/>
          <w:bCs/>
          <w:sz w:val="20"/>
          <w:szCs w:val="20"/>
        </w:rPr>
        <w:tab/>
        <w:t>Fire, Flood and Other Hazard Insurance.</w:t>
      </w:r>
      <w:r>
        <w:rPr>
          <w:rFonts w:eastAsia="Tribune" w:cs="Tribune" w:ascii="Tribune" w:hAnsi="Tribune"/>
          <w:sz w:val="20"/>
          <w:szCs w:val="20"/>
        </w:rPr>
        <w:t xml:space="preserve">  Borrower shall insure all improvements on the Property, whether now in existence or subsequently erected, against any hazards, casualties, and contingencies, including fire.  This insurance shall be maintained in the amounts, to the extent and for the periods required by Lender or the Secretary of Housing and Urban Development ("Secretary").  Borrower shall also insure all improvements on the Property, whether now in existence or subsequently erected, against loss by floods to the extent required by the Secretary.  All insurance shall be carried with companies approved by Lender.  The insurance policies and any renewals shall be held by Lender and shall include loss payable clauses in favor of, and in a form acceptable to, L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In the event of loss, Borrower shall give Lender immediate notice by mail.  Lender may make proof of loss if not made promptly by Borrower.  Each insurance company concerned is hereby authorized and directed to make payment for such loss to Lender instead of to Borrower and Lender jointly.  Insurance proceeds shall be applied to restoration or repair of the damaged Property, if the restoration or repair is economically feasible and Lender's security is not lessened.  If the restoration or repair is not economically feasible or Lender's security would be lessened, the insurance proceeds shall be applied first to the reduction of any indebtedness under a Second Note and Second Security Instrument held by the Secretary on the Property and then to the reduction of the indebtedness under the Note and this Security Instrument, subject to any limitation imposed under applicable law, or be held in escrow to be so applied when permissible under applicable law.  Any excess insurance proceeds over an amount required to pay all outstanding indebtedness under the Note and this Security Instrument shall be paid to the entity legally entitled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In the event of foreclosure of this Security Instrument or other transfer of title to the Property that extinguishes the indebtedness, all right, title and interest of Borrower in and to insurance policies in force shall pass to the purchas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4</w:t>
      </w:r>
      <w:r>
        <w:rPr>
          <w:sz w:val="20"/>
          <w:b/>
          <w:szCs w:val="20"/>
          <w:bCs/>
          <w:rFonts w:eastAsia="Tribune" w:cs="Tribune" w:ascii="Tribune" w:hAnsi="Tribune"/>
        </w:rPr>
        <w:fldChar w:fldCharType="end"/>
      </w:r>
      <w:r>
        <w:rPr>
          <w:rFonts w:eastAsia="Tribune" w:cs="Tribune" w:ascii="Tribune" w:hAnsi="Tribune"/>
          <w:b/>
          <w:bCs/>
          <w:sz w:val="20"/>
          <w:szCs w:val="20"/>
        </w:rPr>
        <w:tab/>
        <w:t>Occupancy, Preservation, Maintenance and Protection of the Property; Borrower's Loan Application; Leaseholds.</w:t>
      </w:r>
      <w:r>
        <w:rPr>
          <w:rFonts w:eastAsia="Tribune" w:cs="Tribune" w:ascii="Tribune" w:hAnsi="Tribune"/>
          <w:sz w:val="20"/>
          <w:szCs w:val="20"/>
        </w:rPr>
        <w:t xml:space="preserve">  Borrower shall occupy, establish, and use the Property as Borrower's Principal Residence after the execution of this Security Instrument and Borrower (or at least one Borrower, if initially more than one person are Borrowers) shall continue to occupy the Property as Borrower's Principal Residence for the term of the Security Instrument.  "Principal Residence" shall have the same meaning as in the Loan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Borrower shall not commit waste or destroy, damage or substantially change the Property or allow the Property to deteriorate, reasonable wear and tear excepted.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Security Instrument is on a leasehold, Borrower shall comply with the provisions of the lease.  If Borrower acquires fee title to the Property, the leasehold and fee title shall not be merged unless Lender agrees to the merger in wr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5</w:t>
      </w:r>
      <w:r>
        <w:rPr>
          <w:sz w:val="20"/>
          <w:b/>
          <w:szCs w:val="20"/>
          <w:bCs/>
          <w:rFonts w:eastAsia="Tribune" w:cs="Tribune" w:ascii="Tribune" w:hAnsi="Tribune"/>
        </w:rPr>
        <w:fldChar w:fldCharType="end"/>
      </w:r>
      <w:r>
        <w:rPr>
          <w:rFonts w:eastAsia="Tribune" w:cs="Tribune" w:ascii="Tribune" w:hAnsi="Tribune"/>
          <w:b/>
          <w:bCs/>
          <w:sz w:val="20"/>
          <w:szCs w:val="20"/>
        </w:rPr>
        <w:tab/>
        <w:t>Charges to Borrower and Protection of Lender's Rights in the Property.</w:t>
      </w:r>
      <w:r>
        <w:rPr>
          <w:rFonts w:eastAsia="Tribune" w:cs="Tribune" w:ascii="Tribune" w:hAnsi="Tribune"/>
          <w:sz w:val="20"/>
          <w:szCs w:val="20"/>
        </w:rPr>
        <w:t xml:space="preserve">  Borrower shall pay all governmental or municipal charges, fines and impositions that are not included in Paragraph 2.  Borrower shall pay these obligations on time directly to the entity which is owed the payment.  If failure to pay would adversely affect Lender's interest in the Property, upon Lender's request Borrower shall promptly furnish to Lender receipts evidencing these payments.  Borrower shall promptly discharge any lien which has priority over this Security Instrument in the manner provided in Paragraph 12(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If Borrower fails to make these payments or the property charges required by Paragraph 2, or fails to perform any other covenants and agreements contained in this Security Instrument, or there is a legal proceeding that may significantly affect Lender's rights in the Property (such as a proceeding in bankruptcy, for condemnation or to enforce laws or regulations), then Lender, subject to applicable law, may do and pay whatever is necessary to protect the value of the Property and Lender's rights in the Property, including payment of taxes, hazard insurance and other items mentioned in Paragraph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To protect Lender's security in the Property, Lender shall advance and charge to Borrower all amounts due to the Secretary for the Mortgage Insurance Premium (“MIP”)as defined in the Loan Agreement as well as all sums due to the loan servicer for servicing activities (“Servicing Fee”) as defined in the Loan Agreement.  Any amounts disbursed by Lender under this Paragraph are obligatory and shall become an additional debt of Borrower as provided for in the Loan Agreement and shall be secured by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6</w:t>
      </w:r>
      <w:r>
        <w:rPr>
          <w:sz w:val="20"/>
          <w:b/>
          <w:szCs w:val="20"/>
          <w:bCs/>
          <w:rFonts w:eastAsia="Tribune" w:cs="Tribune" w:ascii="Tribune" w:hAnsi="Tribune"/>
        </w:rPr>
        <w:fldChar w:fldCharType="end"/>
      </w:r>
      <w:r>
        <w:rPr>
          <w:rFonts w:eastAsia="Tribune" w:cs="Tribune" w:ascii="Tribune" w:hAnsi="Tribune"/>
          <w:b/>
          <w:bCs/>
          <w:sz w:val="20"/>
          <w:szCs w:val="20"/>
        </w:rPr>
        <w:tab/>
        <w:t>Inspection.</w:t>
      </w:r>
      <w:r>
        <w:rPr>
          <w:rFonts w:eastAsia="Tribune" w:cs="Tribune" w:ascii="Tribune" w:hAnsi="Tribune"/>
          <w:sz w:val="20"/>
          <w:szCs w:val="20"/>
        </w:rPr>
        <w:t xml:space="preserve">  Lender or its agent may enter on, inspect or make appraisals of the Property in a reasonable manner and at reasonable times provided that Lender shall give the Borrower notice prior to any inspection or appraisal specifying a purpose for the inspection or appraisal which must be related to Lender's interest in the Property.  If the Property is vacant or abandoned or the loan is in default, Lender may take reasonable action to protect and preserve such vacant or abandoned Property without notice to the Borrower.  Any expenditures made in connection with the protection and preservation of the Property may be paid with Loan Advances and added to the outstanding balance to the extent the expenditures are for any of the following Borrower obligations:  (a) taxes; (b) insurance; (c) costs of repairs or maintenance performed by a person or company that is not an employee of the lender or a person or company that directly or indirectly controls, is controlled by, or is under common control with Lender; (d) assessments levied against the Principal Residence; and (e) any lien that has, or may obtain, priority  over Lender’s lien as it is established in the Loan Documents, as defined in the Loan Agreement. Although Lender may take action under this Paragraph 6, Lender does not have to do 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7</w:t>
      </w:r>
      <w:r>
        <w:rPr>
          <w:sz w:val="20"/>
          <w:b/>
          <w:szCs w:val="20"/>
          <w:bCs/>
          <w:rFonts w:eastAsia="Tribune" w:cs="Tribune" w:ascii="Tribune" w:hAnsi="Tribune"/>
        </w:rPr>
        <w:fldChar w:fldCharType="end"/>
      </w:r>
      <w:r>
        <w:rPr>
          <w:rFonts w:eastAsia="Tribune" w:cs="Tribune" w:ascii="Tribune" w:hAnsi="Tribune"/>
          <w:b/>
          <w:bCs/>
          <w:sz w:val="20"/>
          <w:szCs w:val="20"/>
        </w:rPr>
        <w:tab/>
        <w:t>Condemnation.</w:t>
      </w:r>
      <w:r>
        <w:rPr>
          <w:rFonts w:eastAsia="Tribune" w:cs="Tribune" w:ascii="Tribune" w:hAnsi="Tribune"/>
          <w:sz w:val="20"/>
          <w:szCs w:val="20"/>
        </w:rPr>
        <w:t xml:space="preserve">  The proceeds of any award or claim for damages, direct or consequential, in connection with any condemnation, or other taking of any part of the Property, or for conveyance in place of condemnation shall be paid to Lender.  The proceeds shall be applied first to the reduction of any indebtedness under a Second Note and Second Security Instrument held by the Secretary on the Property, and then to the reduction of the indebtedness under the Note and this Security Instrument, subject to any limitation imposed under applicable law, or be held in escrow to be so applied when permissible under applicable law.  Any excess proceeds over an amount required to pay all outstanding indebtedness under the Note and this Security Instrument shall be paid to the entity legally entitled there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8</w:t>
      </w:r>
      <w:r>
        <w:rPr>
          <w:sz w:val="20"/>
          <w:b/>
          <w:szCs w:val="20"/>
          <w:bCs/>
          <w:rFonts w:eastAsia="Tribune" w:cs="Tribune" w:ascii="Tribune" w:hAnsi="Tribune"/>
        </w:rPr>
        <w:fldChar w:fldCharType="end"/>
      </w:r>
      <w:r>
        <w:rPr>
          <w:rFonts w:eastAsia="Tribune" w:cs="Tribune" w:ascii="Tribune" w:hAnsi="Tribune"/>
          <w:b/>
          <w:bCs/>
          <w:sz w:val="20"/>
          <w:szCs w:val="20"/>
        </w:rPr>
        <w:tab/>
        <w:t>Fees.</w:t>
      </w:r>
      <w:r>
        <w:rPr>
          <w:rFonts w:eastAsia="Tribune" w:cs="Tribune" w:ascii="Tribune" w:hAnsi="Tribune"/>
          <w:sz w:val="20"/>
          <w:szCs w:val="20"/>
        </w:rPr>
        <w:t xml:space="preserve">  Lender may collect fees and charges authorized by the Secretary.</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9</w:t>
      </w:r>
      <w:r>
        <w:rPr>
          <w:sz w:val="20"/>
          <w:b/>
          <w:szCs w:val="20"/>
          <w:bCs/>
          <w:rFonts w:eastAsia="Tribune" w:cs="Tribune" w:ascii="Tribune" w:hAnsi="Tribune"/>
        </w:rPr>
        <w:fldChar w:fldCharType="end"/>
      </w:r>
      <w:r>
        <w:rPr>
          <w:rFonts w:eastAsia="Tribune" w:cs="Tribune" w:ascii="Tribune" w:hAnsi="Tribune"/>
          <w:b/>
          <w:bCs/>
          <w:sz w:val="20"/>
          <w:szCs w:val="20"/>
        </w:rPr>
        <w:tab/>
        <w:t>Grounds for Acceleration of Deb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b/>
          <w:b/>
          <w:bCs/>
          <w:sz w:val="20"/>
          <w:szCs w:val="20"/>
        </w:rPr>
      </w:pPr>
      <w:r>
        <w:rPr>
          <w:rFonts w:eastAsia="Tribune" w:cs="Tribune" w:ascii="Tribune" w:hAnsi="Tribune"/>
          <w:b/>
          <w:bCs/>
          <w:sz w:val="20"/>
          <w:szCs w:val="20"/>
        </w:rPr>
      </w:r>
    </w:p>
    <w:p>
      <w:pPr>
        <w:pStyle w:val="Heading2"/>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a)</w:t>
        <w:tab/>
        <w:t>Due and Payable.</w:t>
      </w:r>
      <w:r>
        <w:rPr>
          <w:rFonts w:eastAsia="Tribune" w:cs="Tribune" w:ascii="Tribune" w:hAnsi="Tribune"/>
          <w:sz w:val="20"/>
          <w:szCs w:val="20"/>
        </w:rPr>
        <w:t xml:space="preserve">  Lender may require immediate payment in full of all sums secured by this Security Instrument i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 All Borrowers die; or</w:t>
      </w:r>
    </w:p>
    <w:p>
      <w:pPr>
        <w:pStyle w:val="Normal"/>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i) All of a Borrower's title in the Property (or his or her beneficial interest in a trust owning all or part of the Property) is sold or otherwise transferred and no other Borrower retains (A) title to the Property in fee simple: (B) a leasehold under a lease for less than 99 years which is renewable or a lease having a remaining period of not less than 50 years beyond the date of the 100th birthday of the youngest Borrower (or retaining a beneficial interest in a trust with such an interest in the Property); or (C) a life estate in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b)</w:t>
        <w:tab/>
        <w:t>Due and Payable with Secretary Approval.</w:t>
      </w:r>
      <w:r>
        <w:rPr>
          <w:rFonts w:eastAsia="Tribune" w:cs="Tribune" w:ascii="Tribune" w:hAnsi="Tribune"/>
          <w:sz w:val="20"/>
          <w:szCs w:val="20"/>
        </w:rPr>
        <w:t xml:space="preserve">  Lender may require immediate payment in full of all sums secured by this Security Instrument, upon approval of the Secretary, i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 All Borrowers cease occupying the Property for 12 consecutive months without the prior written approval of the Lender ;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i) Borrower: (A) defaults on an obligation specified in the Loan Documents to repair and maintain, pay taxes and assessments on, or insure, the Property; or (B) commits actual fraud in connection with the Loan;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rPr>
      </w:pPr>
      <w:r>
        <w:rPr>
          <w:rFonts w:eastAsia="Tribune" w:cs="Tribune" w:ascii="Tribune" w:hAnsi="Tribune"/>
        </w:rPr>
        <w:t xml:space="preserve">(iii) Borrower fails to maintain the priority of Lender’s lien on the Property, after  Lender gives notice to Borrower, by promptly discharging any lien that has priority or may obtain priority over the Lender’s lien within ten (10) days after the date Borrower receives the notice.  Lender shall not require immediate payment in full if Borrower: (A) agrees in writing to the payment of the obligation secured by the lien in a manner acceptable to Lender; (B) contests in good faith the lien by, or defends against enforcement of the lien in, legal proceedings so as to prevent the enforcement of the lien or forfeiture of any part of the Property; or (C) secures from the holder of the lien an agreement satisfactory to Lender subordinating the lien to all amounts secured by Lender’s lien on the Proper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c)</w:t>
        <w:tab/>
        <w:t>Notice to Lender.</w:t>
      </w:r>
      <w:r>
        <w:rPr>
          <w:rFonts w:eastAsia="Tribune" w:cs="Tribune" w:ascii="Tribune" w:hAnsi="Tribune"/>
          <w:sz w:val="20"/>
          <w:szCs w:val="20"/>
        </w:rPr>
        <w:t xml:space="preserve">  Borrower shall notify Lender whenever any of the events listed in this Paragraph 9 occ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d)</w:t>
        <w:tab/>
        <w:t>Notice to Secretary and Borrower.</w:t>
      </w:r>
      <w:r>
        <w:rPr>
          <w:rFonts w:eastAsia="Tribune" w:cs="Tribune" w:ascii="Tribune" w:hAnsi="Tribune"/>
          <w:sz w:val="20"/>
          <w:szCs w:val="20"/>
        </w:rPr>
        <w:t xml:space="preserve">  Lender shall notify the Secretary and Borrower whenever the loan becomes due and payable under Paragraph 9.  Lender shall not have the right to commence foreclosure until Borrower has had thirty (30) days after notice to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 Correct the matter which resulted in the Security Instrument coming due and payabl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i) Pay the balance in full;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ii) Sell the Property for the lesser of the balance or 95% of the appraised value and apply the net proceeds of the sale toward the balance;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v) Provide the Lender with a deed in lieu of fore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e)</w:t>
        <w:tab/>
        <w:t>Trusts.</w:t>
      </w:r>
      <w:r>
        <w:rPr>
          <w:rFonts w:eastAsia="Tribune" w:cs="Tribune" w:ascii="Tribune" w:hAnsi="Tribune"/>
          <w:sz w:val="20"/>
          <w:szCs w:val="20"/>
        </w:rPr>
        <w:t xml:space="preserve">  Conveyance of a Borrower's interest in the Property to a trust which meets the requirements of the Secretary, or conveyance of a trust's interests in the Property to a Borrower, shall not be considered a conveyance for purposes of this Paragraph 9.  A trust shall not be considered an occupant or be considered as having a Principal Residence for purposes of this Paragraph 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fldChar w:fldCharType="begin"/>
      </w:r>
      <w:r>
        <w:rPr>
          <w:sz w:val="20"/>
          <w:b/>
          <w:szCs w:val="20"/>
          <w:bCs/>
          <w:rFonts w:eastAsia="Tribune" w:cs="Tribune" w:ascii="Tribune" w:hAnsi="Tribune"/>
        </w:rPr>
        <w:instrText xml:space="preserve"> SEQ AutoNr \* ARABIC </w:instrText>
      </w:r>
      <w:r>
        <w:rPr>
          <w:sz w:val="20"/>
          <w:b/>
          <w:szCs w:val="20"/>
          <w:bCs/>
          <w:rFonts w:eastAsia="Tribune" w:cs="Tribune" w:ascii="Tribune" w:hAnsi="Tribune"/>
        </w:rPr>
        <w:fldChar w:fldCharType="separate"/>
      </w:r>
      <w:r>
        <w:rPr>
          <w:sz w:val="20"/>
          <w:b/>
          <w:szCs w:val="20"/>
          <w:bCs/>
          <w:rFonts w:eastAsia="Tribune" w:cs="Tribune" w:ascii="Tribune" w:hAnsi="Tribune"/>
        </w:rPr>
        <w:t>10</w:t>
      </w:r>
      <w:r>
        <w:rPr>
          <w:sz w:val="20"/>
          <w:b/>
          <w:szCs w:val="20"/>
          <w:bCs/>
          <w:rFonts w:eastAsia="Tribune" w:cs="Tribune" w:ascii="Tribune" w:hAnsi="Tribune"/>
        </w:rPr>
        <w:fldChar w:fldCharType="end"/>
      </w:r>
      <w:r>
        <w:rPr>
          <w:rFonts w:eastAsia="Tribune" w:cs="Tribune" w:ascii="Tribune" w:hAnsi="Tribune"/>
          <w:b/>
          <w:bCs/>
          <w:sz w:val="20"/>
          <w:szCs w:val="20"/>
        </w:rPr>
        <w:tab/>
        <w:t>No Deficiency Judgments.</w:t>
      </w:r>
      <w:r>
        <w:rPr>
          <w:rFonts w:eastAsia="Tribune" w:cs="Tribune" w:ascii="Tribune" w:hAnsi="Tribune"/>
          <w:sz w:val="20"/>
          <w:szCs w:val="20"/>
        </w:rPr>
        <w:t xml:space="preserve">  Borrower shall have no personal liability for payment of the debt secured by this Security Instrument.  Lender may enforce the debt only through sale of the Property.  Lender shall not be permitted to obtain a deficiency judgment against Borrower if the Security Instrument is foreclosed.  If this Security Instrument is assigned to the Secretary upon demand by the Secretary, Borrower shall not be liable for any difference between the mortgage insurance benefits paid to Lender and the outstanding indebtedness, including accrued interest, owed by Borrower at the time of the assign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tab/>
      </w:r>
      <w:r>
        <w:rPr>
          <w:rFonts w:eastAsia="Tribune" w:cs="Tribune" w:ascii="Tribune" w:hAnsi="Tribune"/>
          <w:b/>
          <w:bCs/>
        </w:rPr>
        <w:t>11.</w:t>
        <w:tab/>
        <w:t>Reinstatement.</w:t>
      </w:r>
      <w:r>
        <w:rPr>
          <w:rFonts w:eastAsia="Tribune" w:cs="Tribune" w:ascii="Tribune" w:hAnsi="Tribune"/>
        </w:rPr>
        <w:t xml:space="preserve">  Borrower has a right to be reinstated if Lender has required immediate payment in full.  This right applies even after foreclosure proceedings are instituted.  To reinstate this Security Instrument, Borrower shall correct the condition which resulted in the requirement for immediate payment in full.  Foreclosure costs and reasonable and customary attorney's fees and expenses properly associated with the foreclosure proceeding shall be added to the principal balance.  Upon reinstatement by Borrower, this Security Instrument and the obligations that it secures shall remain in effect as if Lender had not required immediate payment in full.  However, Lender is not required to permit reinstatement i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 Lender has accepted reinstatement after the commencement of foreclosure proceedings within two (2) years immediately preceding the commencement of a current foreclosure proceeding; (b) reinstatement will preclude foreclosure on different grounds in the future; or (c) reinstatement will adversely affect the priority of the Security Instrument.</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tab/>
        <w:tab/>
      </w:r>
      <w:r>
        <w:rPr>
          <w:rFonts w:eastAsia="Tribune" w:cs="Tribune" w:ascii="Tribune" w:hAnsi="Tribune"/>
          <w:b/>
          <w:bCs/>
          <w:sz w:val="20"/>
          <w:szCs w:val="20"/>
        </w:rPr>
        <w:t>12.</w:t>
        <w:tab/>
        <w:t>Lien Statu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 xml:space="preserve">(a) Modification. </w:t>
      </w:r>
      <w:r>
        <w:rPr>
          <w:rFonts w:eastAsia="Tribune" w:cs="Tribune" w:ascii="Tribune" w:hAnsi="Tribune"/>
          <w:sz w:val="20"/>
          <w:szCs w:val="20"/>
        </w:rPr>
        <w:t xml:space="preserve">Borrower agrees to extend this Security Instrument in accordance with this Paragraph 12(a).  If Lender determines that the original lien status of the Security Instrument is jeopardized under state law (including but not limited to situations where the amount secured by the Security Instrument equals or exceeds the maximum principal amount stated or the maximum period under which loan advances retain the same lien priority initially granted to loan advances has expired) and state law permits the original lien status to be maintained for future loan advances through the execution and recordation of one or more documents, then Lender shall obtain title evidence at Borrower's expense.  If the title evidence indicates that the Property is not encumbered by any liens (except this Security Instrument, the Second Security Instrument described in Paragraph 13(a) and any subordinate liens that the Lender determines will also be subordinate to any future loan advances), Lender shall request the Borrower to execute any documents necessary to protect the lien status of future loan advances.  Borrower agrees to execute such docu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b) Tax Deferral Programs.</w:t>
      </w:r>
      <w:r>
        <w:rPr>
          <w:rFonts w:eastAsia="Tribune" w:cs="Tribune" w:ascii="Tribune" w:hAnsi="Tribune"/>
          <w:sz w:val="20"/>
          <w:szCs w:val="20"/>
        </w:rPr>
        <w:t xml:space="preserve">   Borrower shall not participate in a real estate tax deferral program, if any liens created by the tax deferral are not subordinate to this Security Instrument.</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 xml:space="preserve">(c) Prior Liens.  </w:t>
      </w:r>
      <w:r>
        <w:rPr>
          <w:rFonts w:eastAsia="Tribune" w:cs="Tribune" w:ascii="Tribune" w:hAnsi="Tribune"/>
          <w:sz w:val="20"/>
          <w:szCs w:val="20"/>
        </w:rPr>
        <w:t>Borrower shall promptly discharge any lien which has priority over this Security Instrument unless Borrower:  (i) agrees in writing to the payment of the obligation secured by the lien in a manner acceptable to Lender; (ii) contests in good faith the lien by, or defends against enforcement of the lien in, legal proceedings which in the Lender's opinion operate to prevent the enforcement of the lien or forfeiture of any part of the Property; or (iii) secures from the holder of the lien an agreement satisfactory to Lender subordinating the lien to all amounts secured by this Security Instrument.  If Lender determines that any part of the Property is subject to a lien which may attain priority over this Security Instrument, Lender may give Borrower a notice identifying the lien.  Borrower shall satisfy the lien or take one more of the actions set forth above within ten (10) days of the giving of notic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b/>
          <w:bCs/>
        </w:rPr>
        <w:tab/>
        <w:tab/>
        <w:t>13.</w:t>
        <w:tab/>
        <w:t>Relationship to Second Security Instru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2"/>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a) Second Security Instrument.</w:t>
      </w:r>
      <w:r>
        <w:rPr>
          <w:rFonts w:eastAsia="Tribune" w:cs="Tribune" w:ascii="Tribune" w:hAnsi="Tribune"/>
          <w:sz w:val="20"/>
          <w:szCs w:val="20"/>
        </w:rPr>
        <w:t xml:space="preserve">  In order to secure payments which the Secretary may make to or on behalf of Borrower pursuant to Section 255(i)(1)(A) of the National Housing Act and the Loan Agreement, unless otherwise provided by the Secretary, the Secretary has required Borrower to execute a Second Note and a Second Security Instrument on the Propert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b) Relationship of First and Second Security Instruments.</w:t>
      </w:r>
      <w:r>
        <w:rPr>
          <w:rFonts w:eastAsia="Tribune" w:cs="Tribune" w:ascii="Tribune" w:hAnsi="Tribune"/>
          <w:sz w:val="20"/>
          <w:szCs w:val="20"/>
        </w:rPr>
        <w:t xml:space="preserve">  Payments made by the Secretary shall not be included in the debt under the Note unl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 This Security Instrument is assigned to the Secretary;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880" w:hanging="0"/>
        <w:rPr>
          <w:rFonts w:ascii="Tribune" w:hAnsi="Tribune" w:eastAsia="Tribune" w:cs="Tribune"/>
          <w:sz w:val="20"/>
          <w:szCs w:val="20"/>
        </w:rPr>
      </w:pPr>
      <w:r>
        <w:rPr>
          <w:rFonts w:eastAsia="Tribune" w:cs="Tribune" w:ascii="Tribune" w:hAnsi="Tribune"/>
          <w:sz w:val="20"/>
          <w:szCs w:val="20"/>
        </w:rPr>
        <w:t>(ii) The Secretary accepts reimbursement by the Lender for all payments made by the Secret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rFonts w:ascii="Tribune" w:hAnsi="Tribune" w:eastAsia="Tribune" w:cs="Tribune"/>
        </w:rPr>
      </w:pPr>
      <w:r>
        <w:rPr>
          <w:rFonts w:eastAsia="Tribune" w:cs="Tribune" w:ascii="Tribune" w:hAnsi="Tribune"/>
        </w:rPr>
        <w:tab/>
        <w:t>If the circumstances described in (i) or (ii) occur, then all payments by the Secretary, including interest on the payments, but excluding late charges paid by the Secretary, shall be included in the debt under the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c) Effect on Borrower.</w:t>
      </w:r>
      <w:r>
        <w:rPr>
          <w:rFonts w:eastAsia="Tribune" w:cs="Tribune" w:ascii="Tribune" w:hAnsi="Tribune"/>
          <w:sz w:val="20"/>
          <w:szCs w:val="20"/>
        </w:rPr>
        <w:t xml:space="preserve">  Where there is no assignment or reimbursement as described in (b)(i) or (ii) and the Secretary makes payments to Borrower, then Borrower shall not be required to pay any amounts of principal, interest, and shared appreciation, if any, owed under the</w:t>
      </w:r>
      <w:r>
        <w:rPr>
          <w:rFonts w:eastAsia="Tribune" w:cs="Tribune" w:ascii="Tribune" w:hAnsi="Tribune"/>
          <w:b/>
          <w:bCs/>
          <w:sz w:val="20"/>
          <w:szCs w:val="20"/>
        </w:rPr>
        <w:t xml:space="preserve"> </w:t>
      </w:r>
      <w:r>
        <w:rPr>
          <w:rFonts w:eastAsia="Tribune" w:cs="Tribune" w:ascii="Tribune" w:hAnsi="Tribune"/>
          <w:sz w:val="20"/>
          <w:szCs w:val="20"/>
        </w:rPr>
        <w:t>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160" w:hanging="0"/>
        <w:rPr/>
      </w:pPr>
      <w:r>
        <w:rPr>
          <w:rFonts w:eastAsia="Tribune" w:cs="Tribune" w:ascii="Tribune" w:hAnsi="Tribune"/>
          <w:b/>
          <w:bCs/>
          <w:sz w:val="20"/>
          <w:szCs w:val="20"/>
        </w:rPr>
        <w:t>(d) No Duty of the Secretary.</w:t>
      </w:r>
      <w:r>
        <w:rPr>
          <w:rFonts w:eastAsia="Tribune" w:cs="Tribune" w:ascii="Tribune" w:hAnsi="Tribune"/>
          <w:sz w:val="20"/>
          <w:szCs w:val="20"/>
        </w:rPr>
        <w:t xml:space="preserve">  The Secretary has no duty to Lender to enforce covenants of the Second Security Instrument or to take actions to preserve the value of the Property, even though Lender may be unable to collect amounts owed under the Note because of restrictions in this Paragraph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14.</w:t>
      </w:r>
      <w:r>
        <w:rPr>
          <w:rFonts w:eastAsia="Tribune" w:cs="Tribune" w:ascii="Tribune" w:hAnsi="Tribune"/>
          <w:sz w:val="20"/>
          <w:szCs w:val="20"/>
        </w:rPr>
        <w:tab/>
      </w:r>
      <w:r>
        <w:rPr>
          <w:rFonts w:eastAsia="Tribune" w:cs="Tribune" w:ascii="Tribune" w:hAnsi="Tribune"/>
          <w:b/>
          <w:bCs/>
          <w:sz w:val="20"/>
          <w:szCs w:val="20"/>
        </w:rPr>
        <w:t>Forfeiture by Lender</w:t>
      </w:r>
      <w:r>
        <w:rPr>
          <w:rFonts w:eastAsia="Tribune" w:cs="Tribune" w:ascii="Tribune" w:hAnsi="Tribune"/>
          <w:sz w:val="20"/>
          <w:szCs w:val="20"/>
        </w:rPr>
        <w:t>.  If Lender fails to make loan advances as required by the Loan Documents and Lender fails to cure the default after notice from the Borrower, Lender forfeits all principal and interest due on this Security Instrument, provided that this forfeiture does not apply if this Security Instrument is assigned to the Secretary of Housing and Urban Develo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15.</w:t>
        <w:tab/>
        <w:t>Forbearance by Lender Not a Waiver.</w:t>
      </w:r>
      <w:r>
        <w:rPr>
          <w:rFonts w:eastAsia="Tribune" w:cs="Tribune" w:ascii="Tribune" w:hAnsi="Tribune"/>
          <w:sz w:val="20"/>
          <w:szCs w:val="20"/>
        </w:rPr>
        <w:t xml:space="preserve">  Any forbearance by Lender in exercising any right or remedy shall not be a waiver of or preclude the exercise of any right or reme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90" w:hanging="0"/>
        <w:rPr/>
      </w:pPr>
      <w:r>
        <w:rPr>
          <w:rFonts w:eastAsia="Tribune" w:cs="Tribune" w:ascii="Tribune" w:hAnsi="Tribune"/>
          <w:sz w:val="20"/>
          <w:szCs w:val="20"/>
        </w:rPr>
        <w:tab/>
        <w:tab/>
      </w:r>
      <w:r>
        <w:rPr>
          <w:rFonts w:eastAsia="Tribune" w:cs="Tribune" w:ascii="Tribune" w:hAnsi="Tribune"/>
          <w:b/>
          <w:bCs/>
          <w:sz w:val="20"/>
          <w:szCs w:val="20"/>
        </w:rPr>
        <w:t>16.</w:t>
        <w:tab/>
        <w:t>Successors and Assigns Bound; Joint and Several Liability.</w:t>
      </w:r>
      <w:r>
        <w:rPr>
          <w:rFonts w:eastAsia="Tribune" w:cs="Tribune" w:ascii="Tribune" w:hAnsi="Tribune"/>
          <w:sz w:val="20"/>
          <w:szCs w:val="20"/>
        </w:rPr>
        <w:t xml:space="preserve">  The covenants and agreements of this Security Instrument shall bind and benefit the successors and assigns of Lender.  Borrower may not assign any rights or obligations under this Security Instrument or under the Note, except to a trust that meets the requirements of the Secretary.  Borrower's covenants and agreements shall be joint and sever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17.</w:t>
        <w:tab/>
        <w:t>Notices.</w:t>
      </w:r>
      <w:r>
        <w:rPr>
          <w:rFonts w:eastAsia="Tribune" w:cs="Tribune" w:ascii="Tribune" w:hAnsi="Tribune"/>
          <w:sz w:val="20"/>
          <w:szCs w:val="20"/>
        </w:rPr>
        <w:t xml:space="preserve">  Any notice to Borrower provided for in this Security Instrument shall be given by delivering it or by mailing it by first class mail unless applicable law requires use of another method.  The notice shall be directed to the Property Address or any other address all Borrowers jointly designate.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18.</w:t>
        <w:tab/>
        <w:t>Governing Law; Severability.</w:t>
      </w:r>
      <w:r>
        <w:rPr>
          <w:rFonts w:eastAsia="Tribune" w:cs="Tribune" w:ascii="Tribune" w:hAnsi="Tribune"/>
          <w:sz w:val="20"/>
          <w:szCs w:val="20"/>
        </w:rPr>
        <w:t xml:space="preserve">  This Security Instrument shall be governed by Federal law and the law of the jurisdiction in which the Property is located.  In the event that any provision or clause of this Security Instrument or the Note conflicts with applicable law, such conflict shall not affect other provisions of this Security Instrument or the Note which can be given effect without the conflicting provision.  To this end the provisions of this Security Instrument and the Note are declared to be seve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19.</w:t>
        <w:tab/>
        <w:t>Borrower's Copy.</w:t>
      </w:r>
      <w:r>
        <w:rPr>
          <w:rFonts w:eastAsia="Tribune" w:cs="Tribune" w:ascii="Tribune" w:hAnsi="Tribune"/>
          <w:sz w:val="20"/>
          <w:szCs w:val="20"/>
        </w:rPr>
        <w:t xml:space="preserve">  Borrower shall be given one conformed copy of the Note and this Security Instr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NON-UNIFORM COVENANTS.  Borrower and Lender further covenant and agre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0.</w:t>
        <w:tab/>
        <w:t xml:space="preserve">Assignment of Rents.  </w:t>
      </w:r>
      <w:r>
        <w:rPr>
          <w:rFonts w:eastAsia="Tribune" w:cs="Tribune" w:ascii="Tribune" w:hAnsi="Tribune"/>
          <w:sz w:val="20"/>
          <w:szCs w:val="20"/>
        </w:rPr>
        <w:t>Borrower unconditionally assigns and transfers to Lender all the rents and revenues of the Property.  Borrower authorizes Lender or Lender's agents to collect the rents and revenues and hereby directs each tenant of the Property to pay the rents to Lender or Lender's agents.  However, prior to Lender's notice to Borrower of Borrower's breach of any covenant or agreement in the Security Instrument, Borrower shall collect and receive all rents and revenues of the Property as trustee for the benefit of Lender and Borrower.  This assignment of rents constitutes an absolute assignment and not an assignment for additional security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If Lender gives notice of breach to Borrower:  (a) all rents received by Borrower shall be held by Borrower as trustee for benefit of Lender only, to be applied to the sums secured by this Security Instrument; (b) Lender shall be entitled to collect and receive all of the rents of the Property; and (c) each tenant of the Property shall pay all rents due and unpaid to Lender or Lender's agent on Lender's written demand to the ten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Borrower has not executed any prior assignment of the rents and has not and will not perform any act that would prevent Lender from exercising its rights under this Paragraph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Lender shall not be required to enter upon, take control of or maintain the Property before or after giving notice of breach to Borrower.  However, Lender or a judicially appointed receiver may do so at any time there is a breach.  Any application of rents shall not cure or waive any default or invalidate any other right or remedy of Lender.  This assignment of rents of the Property shall terminate when the debt secured by this Security Instrument is paid in fu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1.</w:t>
        <w:tab/>
        <w:t xml:space="preserve">Foreclosure Procedure.  </w:t>
      </w:r>
      <w:r>
        <w:rPr>
          <w:rFonts w:eastAsia="Tribune" w:cs="Tribune" w:ascii="Tribune" w:hAnsi="Tribune"/>
          <w:sz w:val="20"/>
          <w:szCs w:val="20"/>
        </w:rPr>
        <w:t>If Lender requires immediate payment in full under Paragraph 9, Lender may invoke the power of sale. Except as otherwise provided herein, Borrower hereby waives any notice, demand, presentment, notice of non-payment or nonperformance, protest, notice of protest, notice of intent to accelerate, notice of acceleration, or any other notice or any other action.  The failure to exercise any remedy available to Lender shall not be deemed to be a waiver of any rights or remedies of Lender under the Note, this Security Instrument or the Loan Agreement.  As permitted by applicable law, Lender shall be entitled to collect all expenses incurred in pursuing the remedies provided in this Paragraph 21, including, but</w:t>
      </w:r>
      <w:r>
        <w:rPr>
          <w:rFonts w:eastAsia="Tribune" w:cs="Tribune" w:ascii="Tribune" w:hAnsi="Tribune"/>
          <w:b/>
          <w:bCs/>
          <w:sz w:val="20"/>
          <w:szCs w:val="20"/>
        </w:rPr>
        <w:t xml:space="preserve"> </w:t>
      </w:r>
      <w:r>
        <w:rPr>
          <w:rFonts w:eastAsia="Tribune" w:cs="Tribune" w:ascii="Tribune" w:hAnsi="Tribune"/>
          <w:sz w:val="20"/>
          <w:szCs w:val="20"/>
        </w:rPr>
        <w:t>not limited to, reasonable attorneys’ fees.</w:t>
      </w:r>
    </w:p>
    <w:p>
      <w:pPr>
        <w:pStyle w:val="Normal"/>
        <w:rPr>
          <w:rFonts w:ascii="Tribune" w:hAnsi="Tribune" w:eastAsia="Tribune" w:cs="Tribune"/>
          <w:sz w:val="20"/>
          <w:szCs w:val="20"/>
        </w:rPr>
      </w:pPr>
      <w:r>
        <w:rPr>
          <w:rFonts w:eastAsia="Tribune" w:cs="Tribune" w:ascii="Tribune" w:hAnsi="Tribune"/>
          <w:sz w:val="20"/>
          <w:szCs w:val="20"/>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384" w:leader="none"/>
          <w:tab w:val="left" w:pos="4104" w:leader="none"/>
          <w:tab w:val="left" w:pos="4824" w:leader="none"/>
          <w:tab w:val="left" w:pos="5544" w:leader="none"/>
          <w:tab w:val="left" w:pos="6264" w:leader="none"/>
          <w:tab w:val="left" w:pos="6984" w:leader="none"/>
          <w:tab w:val="left" w:pos="7560" w:leader="none"/>
          <w:tab w:val="left" w:pos="8280" w:leader="none"/>
          <w:tab w:val="left" w:pos="9000" w:leader="none"/>
          <w:tab w:val="left" w:pos="9720" w:leader="none"/>
          <w:tab w:val="left" w:pos="10440" w:leader="none"/>
          <w:tab w:val="left" w:pos="11160" w:leader="none"/>
        </w:tabs>
        <w:ind w:left="360" w:firstLine="1080"/>
        <w:rPr/>
      </w:pPr>
      <w:r>
        <w:rPr>
          <w:rFonts w:eastAsia="Tribune" w:cs="Tribune" w:ascii="Tribune" w:hAnsi="Tribune"/>
          <w:b/>
          <w:bCs/>
        </w:rPr>
        <w:tab/>
        <w:t>Foreclosure; Power of Sale.</w:t>
      </w:r>
      <w:r>
        <w:rPr>
          <w:rFonts w:eastAsia="Tribune" w:cs="Tribune" w:ascii="Tribune" w:hAnsi="Tribune"/>
        </w:rPr>
        <w:t xml:space="preserve">  It is the express intention of Lender and Borrower that Lender shall have a fully enforceable lien on the Property. It is also the express intention of Lender and Borrower that Lender’s default remedies shall include the most expeditious means of foreclosure available by applicable law, including, without limitation, foreclosure under a power of sale.  The lien evidenced by this Security Instrument may be foreclosed only by court order, if the foreclosure is for a ground other than those described in Paragraph 9(a).   Lender shall follow any rules of civil procedure  promulgated by the Texas Supreme Court related to the foreclosure of liens under Section 50(a)(7), Article XVI of the Texas Constitution, if applicabl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1440" w:hanging="0"/>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firstLine="1440"/>
        <w:rPr>
          <w:rFonts w:ascii="Tribune" w:hAnsi="Tribune" w:eastAsia="Tribune" w:cs="Tribune"/>
        </w:rPr>
      </w:pPr>
      <w:r>
        <w:rPr>
          <w:rFonts w:eastAsia="Tribune" w:cs="Tribune" w:ascii="Tribune" w:hAnsi="Tribune"/>
        </w:rPr>
        <w:t>Lender may request Trustee to proceed with foreclosure under the power of sale.  Any such request shall comply with such rules of civil procedure if they apply.  Trustee is hereby authorized and empowered, and it shall be Trustee's special duty, upon such request of Lender, to sell the Property, or any part thereof, at public auction to the highest bidder for cash, in one or more parcels and in any order Trustee determines, with or without having taken possession of same.  Any such sale (including notice thereof) shall comply with the applicable requirements, at the time of the sale, of Section 51.002 of the Texas Property Code or, if and to the extent such statute is not then in force, with the applicable requirements, at the time of the sale, of the successor statute or statutes, if any, governing sales of Texas real property under powers of sale conferred by deeds of trust.  If there is no statute in force at the time of the sale governing sales of Texas real property under powers of sale conferred by deeds of trust, such sale shall comply with applicable law, at the time of the sale, governing sales of Texas real property under powers of sale conferred by deeds of 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Trustee shall deliver to the purchaser who acquires title to the Property pursuant to the foreclosure of the lien a Trustee’s deed conveying the Property with general warranty of title by Borrower.  Borrower covenants and agrees to defend generally the purchaser’s title to the Property against all claims and demands.  The recitals in the Trustee’s deed shall be prima facie evidence of the truth of the statements made therein.  Trustee shall apply the proceeds of the sale in the following order: (a) to all expenses of the sale, including, but not limited to, court costs and reasonable Trustee’s and attorneys’ fees; (b) to all sums secured by this Security Instrument; and (c) any excess to the person or persons legally entitled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If the Property is sold pursuant to this paragraph 22, Borrower or any person holding possession of the Property through Borrower shall immediately surrender possession of the Property to the purchaser at that sale.  If possession is not surrendered, Borrower or such person shall be tenants at sufferance and may be removed by writ of posse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tab/>
        <w:t xml:space="preserve">If the Lender’s interest in this Security Instrument is held by the Secretary and the Secretary requires immediate payment in full under Paragraph 9, the Secretary may invoke the nonjudicial power of sale provided in the Single Family Mortgage Foreclosure Act of 1994 (“Act”) (12 U.S.C. 3751 </w:t>
      </w:r>
      <w:r>
        <w:rPr>
          <w:rFonts w:eastAsia="Tribune" w:cs="Tribune" w:ascii="Tribune" w:hAnsi="Tribune"/>
          <w:u w:val="single"/>
        </w:rPr>
        <w:t>et</w:t>
      </w:r>
      <w:r>
        <w:rPr>
          <w:rFonts w:eastAsia="Tribune" w:cs="Tribune" w:ascii="Tribune" w:hAnsi="Tribune"/>
        </w:rPr>
        <w:t xml:space="preserve"> </w:t>
      </w:r>
      <w:r>
        <w:rPr>
          <w:rFonts w:eastAsia="Tribune" w:cs="Tribune" w:ascii="Tribune" w:hAnsi="Tribune"/>
          <w:u w:val="single"/>
        </w:rPr>
        <w:t>seq</w:t>
      </w:r>
      <w:r>
        <w:rPr>
          <w:rFonts w:eastAsia="Tribune" w:cs="Tribune" w:ascii="Tribune" w:hAnsi="Tribune"/>
        </w:rPr>
        <w:t>.) by requesting a foreclosure commissioner designated under the Act to commence foreclosure and to sell the Property as provided in the Act.  Nothing in the preceding sentence shall deprive the Secretary of any rights otherwise available to a Lender under this Paragraph 22 or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3.</w:t>
        <w:tab/>
        <w:t>Lien Priority.</w:t>
      </w:r>
      <w:r>
        <w:rPr>
          <w:rFonts w:eastAsia="Tribune" w:cs="Tribune" w:ascii="Tribune" w:hAnsi="Tribune"/>
          <w:sz w:val="20"/>
          <w:szCs w:val="20"/>
        </w:rPr>
        <w:t xml:space="preserve">  The full amount secured by this Security Instrument shall have the same priority over any other liens on the Property as if the full amount had been disbursed on the date the initial disbursement was made, regardless of the actual date of any disbursement.  The amount secured by this Security Instrument shall include all direct payments by Lender to Borrower and all other loan advances permitted by this Security Instrument for any purpose.  This lien priority shall apply notwithstanding any State constitution, law or regulation, except that this lien priority shall not affect the priority of any liens for unpaid State or local governmental unit special assessments or tax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4.</w:t>
        <w:tab/>
        <w:t xml:space="preserve">Release.  </w:t>
      </w:r>
      <w:r>
        <w:rPr>
          <w:rFonts w:eastAsia="Tribune" w:cs="Tribune" w:ascii="Tribune" w:hAnsi="Tribune"/>
          <w:sz w:val="20"/>
          <w:szCs w:val="20"/>
        </w:rPr>
        <w:t>Upon payment of all sums secured by this Security Instrument, Lender shall provide a release of this Security Instrument to Borrower or Borrower’s designated agent in accordance with applicable law.  Borrower shall pay any recordation costs.  Lender may charge Borrower a fee for releasing this Security Instrument, but only if the fee is paid to a third party for services rendered and the charging of the fee is permitted under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tab/>
      </w:r>
      <w:r>
        <w:rPr>
          <w:rFonts w:eastAsia="Tribune" w:cs="Tribune" w:ascii="Tribune" w:hAnsi="Tribune"/>
          <w:b/>
          <w:bCs/>
        </w:rPr>
        <w:t>25.</w:t>
        <w:tab/>
        <w:t>Substitute Trustee; Trustee Liability.</w:t>
      </w:r>
      <w:r>
        <w:rPr>
          <w:rFonts w:eastAsia="Tribune" w:cs="Tribune" w:ascii="Tribune" w:hAnsi="Tribune"/>
        </w:rPr>
        <w:t xml:space="preserve">  All rights, remedies and duties of Trustee under this Security Instrument may be exercised or performed by one or more trustees acting alone or together.  Lender, at its option and with or without cause, may from time to time, by power of attorney or otherwise, remove or substitute any trustee, add one or more trustees, or appoint a successor trustee to any trustee without the necessity of any formality other than a designation by Lender in writing.  Without any further act or conveyance of the Property the substitute, additional or successor trustee shall become vested with the title, rights, remedies, powers and duties conferred upon Trustee herein and by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Trustee shall not be liable if acting upon any notice, request, consent, demand, statement or other document believed by Trustee to be correct.  Trustee shall not be liable for any act or omission unless such act or omission is willfu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6.</w:t>
        <w:tab/>
        <w:t>Subrogation.</w:t>
      </w:r>
      <w:r>
        <w:rPr>
          <w:rFonts w:eastAsia="Tribune" w:cs="Tribune" w:ascii="Tribune" w:hAnsi="Tribune"/>
          <w:sz w:val="20"/>
          <w:szCs w:val="20"/>
        </w:rPr>
        <w:t xml:space="preserve">  Any of the proceeds of the Note used to take up outstanding liens against all or any part of the Property have been advanced by Lender at Borrower’s request and upon Borrower’s representation that such amounts are due and are secured by valid liens against the Property.  </w:t>
      </w:r>
      <w:r>
        <w:br w:type="page"/>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t>Lender shall be subrogated to any and all rights, superior titles, liens and equities owned or claimed by any owner or holder of any outstanding liens and debts, regardless of whether said liens or debts are acquired by Lender by assignment or are released by the holder thereof upon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7.</w:t>
        <w:tab/>
        <w:t xml:space="preserve">Partial Invalidity.  </w:t>
      </w:r>
      <w:r>
        <w:rPr>
          <w:rFonts w:eastAsia="Tribune" w:cs="Tribune" w:ascii="Tribune" w:hAnsi="Tribune"/>
          <w:sz w:val="20"/>
          <w:szCs w:val="20"/>
        </w:rPr>
        <w:t>In the event any portion of the sums intended to be secured by this Security Instrument cannot be lawfully secured hereby, payments in reduction of such sums shall be applied first to those portions not secured hereb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8.</w:t>
        <w:tab/>
        <w:t>Adjustable Rate Feature.</w:t>
      </w:r>
      <w:r>
        <w:rPr>
          <w:rFonts w:eastAsia="Tribune" w:cs="Tribune" w:ascii="Tribune" w:hAnsi="Tribune"/>
          <w:sz w:val="20"/>
          <w:szCs w:val="20"/>
        </w:rPr>
        <w:t xml:space="preserve">  Under the Note, the initial stated interest rate of </w:t>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 xml:space="preserve">          </w:t>
      </w:r>
      <w:r>
        <w:rPr>
          <w:rFonts w:eastAsia="Tribune" w:cs="Tribune" w:ascii="Tribune" w:hAnsi="Tribune"/>
          <w:sz w:val="20"/>
          <w:szCs w:val="20"/>
        </w:rPr>
        <w:t xml:space="preserve">% which accrues on the unpaid principal balance ("Initial Interest Rate") is subject to change, as described below.  When the interest rate changes, the new adjusted interest rate will be applied to the total outstanding principal balance.  Each adjustment to the interest rate will be based upon the weekly average yield on United States Treasury Securities adjusted to a constant maturity of one year ("Index") plus a margin.  The Index is published in the </w:t>
      </w:r>
      <w:r>
        <w:rPr>
          <w:rFonts w:eastAsia="Tribune" w:cs="Tribune" w:ascii="Tribune" w:hAnsi="Tribune"/>
          <w:sz w:val="20"/>
          <w:szCs w:val="20"/>
          <w:u w:val="single"/>
        </w:rPr>
        <w:t>Federal Reserve Bulletin</w:t>
      </w:r>
      <w:r>
        <w:rPr>
          <w:rFonts w:eastAsia="Tribune" w:cs="Tribune" w:ascii="Tribune" w:hAnsi="Tribune"/>
          <w:sz w:val="20"/>
          <w:szCs w:val="20"/>
        </w:rPr>
        <w:t xml:space="preserve"> and made available by the United States Treasury Department in Statistical Release H.15 (519).  If the Index is no longer available, Lender will be required to use any index prescribed by the Department of Housing and Urban Development.  Lender will give Borrower notice of new ind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 xml:space="preserve">Lender will perform the calculations described below to determine the new adjusted interest rate.  The interest rate may change on the first day of                     and 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that day of each succeeding year       /___/ the first day of each succeeding 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Change Date" means each date in which the interest rate could 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 xml:space="preserve">The value of the Index will be determined, using the most recent Index figure available thirty (30) days before the Change Date ("Current Index").  Before each Change Date, the new interest rate will be calculated by adding a margin to the Current Index.  The sum of the margin plus the Current Index will be called the "Calculated Interest Rate" for each Change Date.  The Calculated Interest Rate will be compared to the interest rate in effect immediately prior to the current Change Date (the "Existing Interest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r>
      <w:r>
        <w:rPr>
          <w:rFonts w:eastAsia="Tribune" w:cs="Tribune" w:ascii="Tribune" w:hAnsi="Tribune"/>
          <w:b/>
          <w:bCs/>
        </w:rPr>
        <w:t>(Annually Adjusting Variable Rate Feature)</w:t>
      </w:r>
      <w:r>
        <w:rPr>
          <w:rFonts w:eastAsia="Tribune" w:cs="Tribune" w:ascii="Tribune" w:hAnsi="Tribune"/>
        </w:rPr>
        <w:t xml:space="preserve">  The Calculated Interest Rate cannot be more th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2.0 percentage points higher or lower than the Existing Interest Rate, nor can it be more than 5.0 percentage points higher or lower than the Initial Interest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r>
      <w:r>
        <w:rPr>
          <w:rFonts w:eastAsia="Tribune" w:cs="Tribune" w:ascii="Tribune" w:hAnsi="Tribune"/>
          <w:b/>
          <w:bCs/>
        </w:rPr>
        <w:t>(Monthly Adjusting Variable Rate Feature)</w:t>
      </w:r>
      <w:r>
        <w:rPr>
          <w:rFonts w:eastAsia="Tribune" w:cs="Tribune" w:ascii="Tribune" w:hAnsi="Tribune"/>
        </w:rPr>
        <w:t xml:space="preserve">  The Calculated Interest Rate will never increase abo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percen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The Calculated Interest Rate will be adjusted if necessary to comply with the rate limitation(s) described above and will be in effect until the next Change Date.  At any change date, if the Calculated Interest Rate equals the Existing Interest Rate, the interest rate will not 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29.</w:t>
        <w:tab/>
        <w:t>Obligatory Loan Advances.</w:t>
      </w:r>
      <w:r>
        <w:rPr>
          <w:rFonts w:eastAsia="Tribune" w:cs="Tribune" w:ascii="Tribune" w:hAnsi="Tribune"/>
          <w:sz w:val="20"/>
          <w:szCs w:val="20"/>
        </w:rPr>
        <w:t xml:space="preserve">  Lender’s responsibility to make Loan Advances under the terms of the Loan Agreement, including Loan Advances of principal to Borrower as well as Loan Advances for interest, MIP, Servicing Fees, and other charges shall be obliga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tab/>
      </w:r>
      <w:r>
        <w:rPr>
          <w:rFonts w:eastAsia="Tribune" w:cs="Tribune" w:ascii="Tribune" w:hAnsi="Tribune"/>
          <w:b/>
          <w:bCs/>
          <w:sz w:val="20"/>
          <w:szCs w:val="20"/>
        </w:rPr>
        <w:t>30.</w:t>
        <w:tab/>
        <w:t>Riders to this Security Instrument.</w:t>
      </w:r>
      <w:r>
        <w:rPr>
          <w:rFonts w:eastAsia="Tribune" w:cs="Tribune" w:ascii="Tribune" w:hAnsi="Tribune"/>
          <w:sz w:val="20"/>
          <w:szCs w:val="20"/>
        </w:rPr>
        <w:t xml:space="preserve">  If one or more riders are executed by Borrower and recorded together with this Security Instrument, the covenants of each such rider shall be incorporated into and shall amend and supplement the covenants and agreements of this Security Instrument as if the rider(s) were a part of this Security Instrument.  [Check applicable box(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Condominium Rider</w:t>
        <w:tab/>
        <w:tab/>
        <w:t xml:space="preserve">  /___/  Planned Unit Development Rid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Shared Appreciation Rider</w:t>
        <w:tab/>
        <w:t xml:space="preserve">  /___/  Other [Specif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BY SIGNING BELOW, Borrower accepts and agrees to the terms contained in this Security Instrument and in any rider(s) executed by Borrower and recorded with i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Witnesse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_____________________________</w:t>
        <w:tab/>
        <w:tab/>
        <w:tab/>
        <w:tab/>
        <w:t>_________________________(SEAL)</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ab/>
        <w:tab/>
        <w:tab/>
        <w:tab/>
        <w:tab/>
        <w:tab/>
        <w:t xml:space="preserve"> </w:t>
        <w:tab/>
        <w:t>Borrow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_____________________________</w:t>
        <w:tab/>
        <w:tab/>
        <w:tab/>
        <w:tab/>
        <w:t>_________________________(SEAL)</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ab/>
        <w:tab/>
        <w:tab/>
        <w:tab/>
        <w:tab/>
        <w:tab/>
        <w:t xml:space="preserve"> </w:t>
        <w:tab/>
        <w:t>Borrow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sectPr>
      <w:footerReference w:type="default" r:id="rId2"/>
      <w:type w:val="nextPage"/>
      <w:pgSz w:w="12240" w:h="15840"/>
      <w:pgMar w:left="1440" w:right="108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ribu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02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of 10</w:t>
                          </w:r>
                        </w:p>
                      </w:txbxContent>
                    </wps:txbx>
                    <wps:bodyPr anchor="t" lIns="0" tIns="0" rIns="0" bIns="0">
                      <a:noAutofit/>
                    </wps:bodyPr>
                  </wps:wsp>
                </a:graphicData>
              </a:graphic>
            </wp:anchor>
          </w:drawing>
        </mc:Choice>
        <mc:Fallback>
          <w:pict>
            <v:rect fillcolor="#FFFFFF" style="position:absolute;rotation:-0;width:48.05pt;height:11.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of 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paragraph" w:styleId="Heading4">
    <w:name w:val="Heading 4"/>
    <w:basedOn w:val="Normal"/>
    <w:next w:val="Normal"/>
    <w:qFormat/>
    <w:pPr>
      <w:numPr>
        <w:ilvl w:val="3"/>
        <w:numId w:val="1"/>
      </w:numPr>
      <w:outlineLvl w:val="3"/>
    </w:pPr>
    <w:rPr>
      <w:sz w:val="24"/>
      <w:szCs w:val="24"/>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21:00Z</dcterms:created>
  <dc:creator>Brenda B. Smoot</dc:creator>
  <dc:description>model 1st deed of trust--annual and monthly adjusting--HECM</dc:description>
  <dc:language>en-US</dc:language>
  <cp:lastModifiedBy>Brenda B. Smoot</cp:lastModifiedBy>
  <cp:lastPrinted>2000-08-23T16:06:00Z</cp:lastPrinted>
  <dcterms:modified xsi:type="dcterms:W3CDTF">2000-11-07T15:21:00Z</dcterms:modified>
  <cp:revision>2</cp:revision>
  <dc:subject/>
  <dc:title>1st deed of trus</dc:title>
</cp:coreProperties>
</file>